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284" w:leader="none"/>
        </w:tabs>
        <w:spacing w:before="0" w:after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קשר בין פיגועי טרור ובין מחוייבות אידיאולוגית בקרב בני נוע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בישראל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מזוהים פוליטית עם הימי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מרכז או השמאל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3"/>
        <w:tabs>
          <w:tab w:val="clear" w:pos="720"/>
          <w:tab w:val="left" w:pos="284" w:leader="none"/>
        </w:tabs>
        <w:spacing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ביטל לאופר</w:t>
      </w:r>
    </w:p>
    <w:p>
      <w:pPr>
        <w:pStyle w:val="3"/>
        <w:tabs>
          <w:tab w:val="clear" w:pos="720"/>
          <w:tab w:val="left" w:pos="284" w:leader="non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מחלקה למדעי ההתנהג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מכללה האקדמית יהודה ושומרון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מבוא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חברה הישראלית חווה תהליכים הרי גורל המשפיעים על עיצוב דמותה וגורלה בשנים הקרוב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פיגועי טרור מחד והסכמי שלום מאידך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לווים אותה וחוצים את האוכלוס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ה לימין ושמא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קטגוריו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ימין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שמאל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משפיעות על תפיסות הפרט את המציאות הפוליטית הישראלי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מהוות מקור מרכזי לתחושת השת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כותו לקבוצה בעלת אידיאולוגיה פוליטית נבדלת וסדר יום 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חוד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אול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מרות היותן של קטגוריות אלו משמעותיות כל כך בשיח החברתי הישראל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פתיע כמה מעט ידוע על הגורמים המשפיעים על המחו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בות האידיאולוגית של הפרט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גיל ההתבגרות הוא הגיל בו זהות הפרט מתגבש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Erikson, 1968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ו </w:t>
      </w:r>
      <w:r>
        <w:rPr>
          <w:rFonts w:ascii="Arial" w:hAnsi="Arial" w:cs="Arial"/>
          <w:sz w:val="24"/>
          <w:sz w:val="24"/>
          <w:szCs w:val="24"/>
          <w:rtl w:val="true"/>
        </w:rPr>
        <w:t>גם מחו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בותו האידיאולוגית ותחושת השת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כותו לקבוצה חברתי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גיבוש הזהות הוא תהליך המורכב מחקירה ומהתחיב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חקירה </w:t>
      </w:r>
      <w:r>
        <w:rPr>
          <w:rFonts w:ascii="Arial" w:hAnsi="Arial" w:cs="Arial"/>
          <w:sz w:val="24"/>
          <w:sz w:val="24"/>
          <w:szCs w:val="24"/>
          <w:rtl w:val="true"/>
        </w:rPr>
        <w:t>היא השלב ב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נשקלות מחדש בחיר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מונות וזהויות קודמו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אילו התח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בות היא השלב בו הפרט מתח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ב למערכת יציבה יחסי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ל כללים ואידיאל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Marcia, 1968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ספר מחקרים </w:t>
      </w:r>
      <w:r>
        <w:rPr>
          <w:rFonts w:ascii="Arial" w:hAnsi="Arial" w:cs="Arial"/>
          <w:sz w:val="24"/>
          <w:sz w:val="24"/>
          <w:szCs w:val="24"/>
          <w:rtl w:val="true"/>
        </w:rPr>
        <w:t>נ</w:t>
      </w:r>
      <w:r>
        <w:rPr>
          <w:rFonts w:ascii="Arial" w:hAnsi="Arial" w:cs="Arial"/>
          <w:sz w:val="24"/>
          <w:sz w:val="24"/>
          <w:szCs w:val="24"/>
          <w:rtl w:val="true"/>
        </w:rPr>
        <w:t>מצא כי כבר בכיתה ו ניתן לזהות תהליכים של גיבוש הזהות הפוליטי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כולל מחו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ות לעמדה מגובש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Archer,1989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למעש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ש הטוענים כי מתבגרים </w:t>
      </w:r>
      <w:r>
        <w:rPr>
          <w:rFonts w:ascii="Arial" w:hAnsi="Arial" w:cs="Arial"/>
          <w:sz w:val="24"/>
          <w:sz w:val="24"/>
          <w:szCs w:val="24"/>
          <w:rtl w:val="true"/>
        </w:rPr>
        <w:t>נמצאים ב</w:t>
      </w:r>
      <w:r>
        <w:rPr>
          <w:rFonts w:ascii="Arial" w:hAnsi="Arial" w:cs="Arial"/>
          <w:sz w:val="24"/>
          <w:sz w:val="24"/>
          <w:szCs w:val="24"/>
          <w:rtl w:val="true"/>
        </w:rPr>
        <w:t>קבוצת הגיל הרגישה ביותר להשפעת אידיאולוגיה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כיוון ש</w:t>
      </w:r>
      <w:r>
        <w:rPr>
          <w:rFonts w:ascii="Arial" w:hAnsi="Arial" w:cs="Arial"/>
          <w:sz w:val="24"/>
          <w:sz w:val="24"/>
          <w:szCs w:val="24"/>
          <w:rtl w:val="true"/>
        </w:rPr>
        <w:t>ז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</w:rPr>
        <w:t>ו 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ב התפתחותי בו אמיתויות חברתיות מועמדות בסימן שאלה ומוסכמות חדשות נוצרו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Elder, 1980</w:t>
      </w:r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הגורמים המשפיעים על תהליך ההבניה של המחוייבות האידיאולוגית אינם ברורים עדיין כל צורכ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אול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ע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פי תיאורית בקרת האימ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Terror Management Theory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מבוססת על תובנות של ארנסט בקר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Becker, 1971; 1973; 1975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פחד מהמוות הוא אחד הגורמים המרכזיים המעודדים מחוייבות ז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קר טוע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י האדם נבדל משאר בעל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החיים בעצם מודעותו למותו העתידי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מודעות זו היא מקור לחרדה תמיד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עמוק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יש המתייחסים אליה כאל טרור משתק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paralyzing terror</w:t>
      </w:r>
      <w:r>
        <w:rPr>
          <w:rFonts w:cs="Arial" w:ascii="Arial" w:hAnsi="Arial"/>
          <w:sz w:val="24"/>
          <w:szCs w:val="24"/>
          <w:rtl w:val="true"/>
        </w:rPr>
        <w:t>;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משל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Pyszczynski et al., 1990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כדי להתגבר על חרדת מוות משתק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יצרו בני האדם מוסדות תרבותיים המספקים להם בלמים מפני תחושת האימה של המו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מוסדות התרבותיים מצליחים לטשטש את חרדת המוות בכך שהם מספקים לאדם משמעות לחוויות אותם הוא חווה ויוצרים עבורו תחושה של סד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יציבות וקביע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א זו בלב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התרבות מספקת לאדם משמעות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ascii="Arial" w:hAnsi="Arial" w:cs="Arial"/>
          <w:sz w:val="24"/>
          <w:sz w:val="24"/>
          <w:szCs w:val="24"/>
          <w:rtl w:val="true"/>
        </w:rPr>
        <w:t>ח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יא גם בונה עבורו תפיסות בנוגע למתרחש אחרי המוו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בכך מאפשרת לו לחיות תוך כדי תחושה של המשכ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עבר למוות הממשמש וב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כאשר האדם מחויב למוסד תרבות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גו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מערכת אמונות דתית או אידיאולוג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וא תופס עצמו כחלק ממשהו גדול יותר ממנו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מתמשך מעבר לדורות ולכן ימשיך גם לאחר מות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דרך זו מאפשרת האמונה התרבותית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אדם </w:t>
      </w:r>
      <w:r>
        <w:rPr>
          <w:rFonts w:ascii="Arial" w:hAnsi="Arial" w:cs="Arial"/>
          <w:sz w:val="24"/>
          <w:sz w:val="24"/>
          <w:szCs w:val="24"/>
          <w:rtl w:val="true"/>
        </w:rPr>
        <w:t>להיות חלק ממשהו אלמותי ומתמשך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כך המוות מאיים פחות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>ניתנת משמעו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קשיי החי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ע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פי טענות הת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אור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א זו בלבד שהתרבות מסייעת לנו בהפחתת האיום מפני המוות הסופ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יא גם מספקת לנו תחושה של ערך עצמ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תחושה זו של ערך עצמי נוצרת כאשר האדם מרגיש כי הוא מצליח לחיות את חייו על פי הצפיות התרבותי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כיוון שכך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נחת התיאוריה היא כי קבלה של תפיסת העולם התרבותית והיכולת לחיות בהתאם לתפיסת העולם הז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יוצרת בסיס לערך העצמ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בזמנים של מתחים ב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טחוניים מצוי הפרט בעוררות מוות גבוה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זמנים אל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וענת הת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אור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תגבר תחושת המחוייבות כלפי מערכת הערכים של קבוצת הש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כו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תפחת הסובלנות כלפי מערכות ערכים השייכות לקבוצות נג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פי הת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אור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חוסר סובלנות כלפי תפיסות עולם תרבותיות אחרות נובעת מהיותן קוראות תגר על תפיסת העולם של הפרט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כך שהן מזכירות לו כי הערכים שלו אינם ערכים מוחלט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אם הערכים אינם מוחלט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חד משני הצדדי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טועה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איש אינו מעוניין להיות טוע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בעיקר לא כאשר תפיסות העולם שלנו משרתות אותנו כהגנה מפני פחד המו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אופן זה מסבירה התיאוריה מדוע אנשים נמשכים לדומים לה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מתרחקים מאנשים בעלי דעות מנוגד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בעיקר במצבים המעלים למודעות את סכנת המו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המחקרים שבדקו את ת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אורית בקרת האימה היו מחקרי ניסוי מעבדתי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בהם יצרו אצל קבוצת הניסוי עוררות ע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ידי קריאת חומר העוסק במוו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עוד שקבוצת בקרה קראה חומר ניטרל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הנחה במחקרים אלו היית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י עוררות כלפי מוות תגביר את הקונפורמיות של הפרט לסטנדרטים התרבותיים של קבוצת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תעצים שלילה רבה יותר כלפי קבוצות נגד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תיצור הערכה רבה יותר כלפי העצמ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מצאי המחקרים אכן מצביעים ע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כך שעוררות כלפי המוות מעודדת קונפורמיות רבה יותר כלפי הסטנדרטים התרבותיים של הקבוצה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מחריפה עמדות השוללות קבוצות נגד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Greenberg et al., 1990; Rosenblatt et al., 1989; Solomon et al., 1991; Sowards et al., 199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ם זא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א נמצאה הוכחה כי עוררות כלפי המוות ומחוייבות למערכת ערכים תרבות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ורמת לחיזוק הערך העצמי של הפרט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Sowards et al., 1991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כיוון שכך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טענה המרכזית של מחקרים אלו הי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חרדה מפני המוות אכן מקצינה מחוייבות למערכות ערכים תרבותיות ומובילה לעל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יה במחוייבות לקבוצת הפנים ולהתנגדות לערכי קבוצת חוץ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אם כי ת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אורית בקרת האימה נבחנה עד כה בעזרת ניסויי מעבדה על מבוג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רי שמחקרים שנערכו על מתבגרים מצאו עדויות להתחזקות תחושת המחוייבות האידיאולוגית במצבי מתח ב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טחונ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ך למשל במחקרם של זיו ועמיתיו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Ziv et al., 1974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נמצ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י ילדים מעיירות פיתו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חשופות לתקריות א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יו בעלי הזדהות חזקה יותר עם הקהיל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אשר ילדים מעיירות פיתו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אינן חשופות לתקרי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ילדים אלו הביעו רצון רב יותר להישאר במקום מגוריהם וטענ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י תושבי העיירה הם יותר אמיצ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נחמדים ומוכנים להושיט עזר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בהשוואה לאנשים במקומות אחר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חוקרים 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>ברי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כי המתח הביטחוני עימו מתמודדים הילדים מהעיירות המופגז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גביר את תחושת הלכידות החברתית וההזדהות הפטריוטית עם המקו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גם פונומקי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Punamaki, 199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מצאה כי מתבגרים ישראלים אשר היו חשופים למתח ב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טחוני רב באזור הגבול עם לבנון או ב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שובי השומר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ביעו מחוייבות אידיאולוגית גבוהה יותר שהתבטאה בעיקר בפטריוטיז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בהשוואה למתבגרים מאזורים שלא היו חשופים למתח ב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טחוני רב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כא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צד השני של הגברת ההזדהות עם קבוצת הפנים היא הפחתה בסובלנות לקבוצת הנגד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כך למשל נמצא כי ילדים הגרים בשכונת גילה</w:t>
      </w:r>
      <w:r>
        <w:rPr>
          <w:rFonts w:ascii="Arial" w:hAnsi="Arial" w:cs="Arial"/>
          <w:rtl w:val="true"/>
        </w:rPr>
        <w:t xml:space="preserve"> בירוש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ייתה חשופה לי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ו בעלי רצון רב יותר לנקמה באו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ב מאשר ילדי רמ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ג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ל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200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ממצאים דומים נמצאו גם אצל ילדים המתגוררים באזורי השומר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וטמן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גברת הלכידות הפנימית על חשבון האמפתיה לצד השני איננה מיוחדת רק לנוער ישראל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נמצאה גם אצל ילדים פלשתינ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ונמקי מצ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ככל שילדים פלשתינאים היו חשופים לקשיים 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ניים רבים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ך הם הפגינו עמדות אוהדות יותר כלפי מלחמה באופן כללי וכלפי מאבק לאומי בפרט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Punamaki, 1987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קיימות עדויות המצביעות על כך 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ני נוער המזוהים פוליטית עם הימין נוטים להיות בעלי אידאולוגיה פוליטית מגובשת יותר ובעלי מחוייבות אידיאולוגית רבה יותר מבני נוער המזוהים פוליטית עם השמאל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Arian, 1995; Raviv et al., 1998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עם זא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מצאו </w:t>
      </w:r>
      <w:r>
        <w:rPr>
          <w:rFonts w:ascii="Arial" w:hAnsi="Arial" w:cs="Arial"/>
          <w:sz w:val="24"/>
          <w:sz w:val="24"/>
          <w:szCs w:val="24"/>
          <w:rtl w:val="true"/>
        </w:rPr>
        <w:t>שינויים ברמת המחוייבות האידיאולוגית בעקבות אירועים פוליטי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כך למשל נמצא כי בעקבות רצח רבי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זוהתה עלי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ה בתחושת המחוייבות האידיאולוגית של בני נוער המשוייכים לשמא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מעש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חוקרים </w:t>
      </w:r>
      <w:r>
        <w:rPr>
          <w:rFonts w:ascii="Arial" w:hAnsi="Arial" w:cs="Arial"/>
          <w:sz w:val="24"/>
          <w:sz w:val="24"/>
          <w:szCs w:val="24"/>
          <w:rtl w:val="true"/>
        </w:rPr>
        <w:t>מניחי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כי הרצח הוביל מתבגרים אלו לגיבוש זהות אידיאולוגית ברורה יותר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Raviv et al., 1998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מנג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ימות עדויות המצביעות על כך שתהליכי השלום שקדמו לרצח רבין יצרו תחושת מצוקה אידיאולוגית בקרב בני נוער התומכים בעמדות ימניו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שטיי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למיטב ידיעתנ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שפעת הטרור על גיבוש הזהות האידיאולוגית של בני נוער טרם נחקר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אור ההנחות העולות מת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אורית בקרת האימ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יש מקום לצפות כי פיגועי הטרו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מעלים למודעות את חרדת המוות של הפרט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ימצאו קשורים עם הקצנה רבה יותר של העמדות הפוליטיו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ן של בני נוער המזוהים עם הימין והן בקרב בני נוער המזוהים עם השמא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עם זא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חקרים על מבוגרים מצאו כי טרור הוביל לחיזוק עמדות התואמות את תפיסת העולם הימנית ולהפחתה או חוסר עיקביות בעמדות התואמות את תפיסת העולם האידיאולוגית השמאלי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Pines,1994; Sharvit et al., 2004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כיוון שכך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נשאלת השאלה האם תופעה דומה של חיזוק עמדות בימין והחלשתן בשמא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תמצא גם בקרב בני הנוע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למחקר הנוכחי מספר מטר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ראש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וא מעמיד למבחן את ההנחות העולות מת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אורית בקרת האימה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בודק האם מתבגרים בעלי עוררות רבה יותר כלפי המוות ידווחו על מחוייבות אידיאולוגית רבה יות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ש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וא עורך אבחנה בין עמדה פוליטית ובין מחוייבות אידיאולוגי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בכך מאפשר להשוות שינויים במחוייבות האידיאולוגית של מתבגרים המזוהים פוליטית עם הימי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מרכז והשמא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נוכח אירועי הטרור </w:t>
      </w:r>
      <w:r>
        <w:rPr>
          <w:rFonts w:ascii="Arial" w:hAnsi="Arial" w:cs="Arial"/>
          <w:sz w:val="24"/>
          <w:sz w:val="24"/>
          <w:szCs w:val="24"/>
          <w:rtl w:val="true"/>
        </w:rPr>
        <w:t>של התקופה בה נערך המחק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שיטה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בדקים והליך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חקר השתתפו </w:t>
      </w:r>
      <w:r>
        <w:rPr>
          <w:rFonts w:cs="Arial" w:ascii="Arial" w:hAnsi="Arial"/>
        </w:rPr>
        <w:t>2,9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בדקים </w:t>
      </w:r>
      <w:r>
        <w:rPr>
          <w:rFonts w:ascii="Arial" w:hAnsi="Arial" w:cs="Arial"/>
          <w:rtl w:val="true"/>
        </w:rPr>
        <w:t>מכיתות ז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תבגרים נדגמו בחודשים מא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יוני </w:t>
      </w:r>
      <w:r>
        <w:rPr>
          <w:rFonts w:cs="Arial" w:ascii="Arial" w:hAnsi="Arial"/>
        </w:rPr>
        <w:t>2001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ת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פר ברחבי האר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וך שימוש בדגימת  אשכו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רץ חולקה לארבעה אשכולות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תחום הקו ה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לא חש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לאירועי טר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חובו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תחום הקו ה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ש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לאירועי טר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תניה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זורי יהודה ושומרון בעלי רמת חשיפה נמוכה לטר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רי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קנה ואורני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זורי י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דה ו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ומרון</w:t>
      </w:r>
      <w:r>
        <w:rPr>
          <w:rFonts w:ascii="Arial" w:hAnsi="Arial" w:cs="Arial"/>
          <w:rtl w:val="true"/>
        </w:rPr>
        <w:t xml:space="preserve"> וגוש קטי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אופיינו ברמת חשיפה גבוהה לאירועי טר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וש קטי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רבע וקרני שומרו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בכל אשכול נבחר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באופן אקראי </w:t>
      </w:r>
      <w:r>
        <w:rPr>
          <w:rFonts w:ascii="Arial" w:hAnsi="Arial" w:cs="Arial"/>
          <w:rtl w:val="true"/>
        </w:rPr>
        <w:t>ב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ספר </w:t>
      </w:r>
      <w:r>
        <w:rPr>
          <w:rFonts w:ascii="Arial" w:hAnsi="Arial" w:cs="Arial"/>
          <w:rtl w:val="true"/>
        </w:rPr>
        <w:t xml:space="preserve">תיכון חילוני ותיכון דת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מלבד באשכול הרביעי בו לא נמצא </w:t>
      </w:r>
      <w:r>
        <w:rPr>
          <w:rFonts w:ascii="Arial" w:hAnsi="Arial" w:cs="Arial"/>
          <w:rtl w:val="true"/>
        </w:rPr>
        <w:t>ב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ספר </w:t>
      </w:r>
      <w:r>
        <w:rPr>
          <w:rFonts w:ascii="Arial" w:hAnsi="Arial" w:cs="Arial"/>
          <w:rtl w:val="true"/>
        </w:rPr>
        <w:t>תיכון חילוני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לאחר קבלת האישורים המתאימים והשגת הסכמה מצד הגורמים הרלוונט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בקשו כל המתבגר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כיתות ז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 שנוכח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באותו יום </w:t>
      </w:r>
      <w:r>
        <w:rPr>
          <w:rFonts w:ascii="Arial" w:hAnsi="Arial" w:cs="Arial"/>
          <w:rtl w:val="true"/>
        </w:rPr>
        <w:t>בב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לא את השאל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שאלונים מולאו בנוכחות עוזרת מחקר תוך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קות בממוצע</w:t>
      </w:r>
      <w:r>
        <w:rPr>
          <w:rFonts w:cs="Arial" w:ascii="Arial" w:hAnsi="Arial"/>
          <w:rtl w:val="true"/>
        </w:rPr>
        <w:t>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 xml:space="preserve">נתוני המדגם מלמדים כי </w:t>
      </w:r>
      <w:r>
        <w:rPr>
          <w:rFonts w:cs="Arial" w:ascii="Arial" w:hAnsi="Arial"/>
        </w:rPr>
        <w:t>42.2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הנבדקים הם בנים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7.8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נות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35.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ומדים בכיתה ז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36.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כיתה ח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26.9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כיתה ט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.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כיתה 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כללה רק במדגם בקריית ארבע</w:t>
      </w:r>
      <w:r>
        <w:rPr>
          <w:rFonts w:cs="Arial" w:ascii="Arial" w:hAnsi="Arial"/>
          <w:rtl w:val="true"/>
        </w:rPr>
        <w:t xml:space="preserve">). </w:t>
      </w:r>
      <w:r>
        <w:rPr>
          <w:rFonts w:cs="Arial" w:ascii="Arial" w:hAnsi="Arial"/>
        </w:rPr>
        <w:t>0.7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גדירו עצמם כחרדי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39.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דתיים </w:t>
      </w:r>
      <w:r>
        <w:rPr>
          <w:rFonts w:cs="Arial" w:ascii="Arial" w:hAnsi="Arial"/>
        </w:rPr>
        <w:t>27.4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ורתיים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2.9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ילוניים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7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התלמידים הגדירו את דעתם הפוליטית כימנית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23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מרכזית ואילו רק </w:t>
      </w:r>
      <w:r>
        <w:rPr>
          <w:rFonts w:cs="Arial" w:ascii="Arial" w:hAnsi="Arial"/>
        </w:rPr>
        <w:t>7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ם בעלי דעה שמאלי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הרכב של אוכלוסיית הנבדקים לא איפשר עריכת השוואה בין בני נוער המתגוררים ביישובים הנמצאים משני עברי הקו הירוק</w:t>
      </w:r>
      <w:r>
        <w:rPr>
          <w:rFonts w:cs="Arial" w:ascii="Arial" w:hAnsi="Arial"/>
          <w:rtl w:val="true"/>
        </w:rPr>
        <w:t>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לי מחקר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שיפה אובייקטיבית לאירועי טרור</w:t>
      </w:r>
    </w:p>
    <w:p>
      <w:pPr>
        <w:pStyle w:val="Normal"/>
        <w:tabs>
          <w:tab w:val="clear" w:pos="720"/>
          <w:tab w:val="left" w:pos="226" w:leader="none"/>
          <w:tab w:val="left" w:pos="284" w:leader="none"/>
          <w:tab w:val="left" w:pos="509" w:leader="none"/>
        </w:tabs>
        <w:spacing w:lineRule="auto" w:line="360"/>
        <w:jc w:val="both"/>
        <w:rPr/>
      </w:pPr>
      <w:r>
        <w:rPr>
          <w:rFonts w:ascii="Arial" w:hAnsi="Arial" w:cs="Arial"/>
          <w:rtl w:val="true"/>
        </w:rPr>
        <w:t xml:space="preserve">חשיפה אובייקטיבית לאירועי טרור שונים נבחנה בעזרת שאלון חשיפה לאירועי מלחמה שנבנה על ידי לביא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Lavi, 200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השאלון בגרסתו הנוכחית כולל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רועים טראומטי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שורים לטר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וגמא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ירו על מישהו קרוב עליי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נפצעתי בפיגוע טרו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ע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ל הנבדק היה להשיב האם היה חשוף לאירו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ציון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ו ל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ציון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רמת החשיפה האובייקטיבית של הנבדק חושבה כסך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ל אירועי הטרור השונים להם היה המשיב חש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ך שטווח הציונים במדד נע בין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  <w:tab w:val="left" w:pos="284" w:leader="none"/>
          <w:tab w:val="left" w:pos="5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נוסף לרמת החשיפה האוביקטיב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נה מדד של קבוצות חשיפה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החלוק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דקים אשר לא נחשפו לאף אירוע טרור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דקים אשר נחשפו לאירוע טרור יחיד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דקים אשר נחשפו לשניים או שלושה אירועי טרור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דקים אשר נחשפו לארבעה או חמישה אירועי טרור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דקים אשר נחשפו לשישה אירועי טרור או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284" w:leader="none"/>
          <w:tab w:val="left" w:pos="5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284" w:leader="none"/>
          <w:tab w:val="left" w:pos="5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שיפה סובייקטיבית</w:t>
      </w:r>
    </w:p>
    <w:p>
      <w:pPr>
        <w:pStyle w:val="Normal"/>
        <w:tabs>
          <w:tab w:val="clear" w:pos="720"/>
          <w:tab w:val="left" w:pos="226" w:leader="none"/>
          <w:tab w:val="left" w:pos="284" w:leader="none"/>
          <w:tab w:val="left" w:pos="509" w:leader="none"/>
        </w:tabs>
        <w:spacing w:lineRule="auto" w:line="360"/>
        <w:jc w:val="both"/>
        <w:rPr/>
      </w:pPr>
      <w:r>
        <w:rPr>
          <w:rFonts w:ascii="Arial" w:hAnsi="Arial" w:cs="Arial"/>
          <w:rtl w:val="true"/>
        </w:rPr>
        <w:t>כאשר ציין הנבדק כי הוא נחשף לאירוע טרור כלשה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התבקש לציין את מידת הפחד אותה חש בעת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סולם בן ארבע דרגות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לא פחדתי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פחדתי מאוד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רמת החשיפה הסובייקטיב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הלן תיקר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חושת הפח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היא ממוצע תשובות הנבדק על גבי סולם הפח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  <w:tab w:val="left" w:pos="284" w:leader="none"/>
          <w:tab w:val="left" w:pos="509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נוסף למדד תחושת הפ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ערכה חלוקה של הנבדקים לקבוצות פחד בהתאם לממוצע תחושת הפחד עליה הם דיווח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בדקים אשר רמת הפחד הממוצעת שלהם היתה בין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ו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יכו לקבוצה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ומר לא פחד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בדקים אשר רמת הפחד הממוצעת שלהם היתה בין </w:t>
      </w:r>
      <w:r>
        <w:rPr>
          <w:rFonts w:cs="Arial" w:ascii="Arial" w:hAnsi="Arial"/>
        </w:rPr>
        <w:t>1.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.5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ו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כו לקבוצה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ומר פחדו מע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בדקים אשר רמת הפחד הממוצעת שלהם היתה בין </w:t>
      </w:r>
      <w:r>
        <w:rPr>
          <w:rFonts w:cs="Arial" w:ascii="Arial" w:hAnsi="Arial"/>
        </w:rPr>
        <w:t>2.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.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ו</w:t>
      </w:r>
      <w:r>
        <w:rPr>
          <w:rFonts w:ascii="Arial" w:hAnsi="Arial" w:cs="Arial"/>
          <w:rtl w:val="true"/>
        </w:rPr>
        <w:t>יי</w:t>
      </w:r>
      <w:r>
        <w:rPr>
          <w:rFonts w:ascii="Arial" w:hAnsi="Arial" w:cs="Arial"/>
          <w:rtl w:val="true"/>
        </w:rPr>
        <w:t xml:space="preserve">כו לקבוצ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ומר פחד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ונבדקים אשר רמת הפחד הממוצעת שלהם היתה בין </w:t>
      </w:r>
      <w:r>
        <w:rPr>
          <w:rFonts w:cs="Arial" w:ascii="Arial" w:hAnsi="Arial"/>
        </w:rPr>
        <w:t>3.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.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ו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כו לקבוצ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ומר פחדו מא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דד זה יקרא להל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בוצות פחד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tabs>
          <w:tab w:val="clear" w:pos="720"/>
          <w:tab w:val="left" w:pos="226" w:leader="none"/>
          <w:tab w:val="left" w:pos="284" w:leader="none"/>
          <w:tab w:val="left" w:pos="509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 xml:space="preserve">מתאם פירסון בין מדד החשיפה האוביקטיבית ומדד החשיפה הסוביקטיבית עמד על </w:t>
      </w:r>
      <w:r>
        <w:rPr>
          <w:rFonts w:cs="Arial" w:ascii="Arial" w:hAnsi="Arial"/>
        </w:rPr>
        <w:t>0.0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אם זה מצביע על היותם של שני המדדים שונים זה מז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Heading7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Heading7"/>
        <w:tabs>
          <w:tab w:val="clear" w:pos="720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אלון אידיאולוגיה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51" w:right="0" w:hanging="0"/>
        <w:jc w:val="both"/>
        <w:rPr/>
      </w:pPr>
      <w:r>
        <w:rPr>
          <w:rFonts w:ascii="Arial" w:hAnsi="Arial" w:cs="Arial"/>
          <w:rtl w:val="true"/>
        </w:rPr>
        <w:t>שאלון האידיאולוגיה נבנה לצורכי המחק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מטרתו היא להעריך את המידה בה הנבדק מחויב לעמדה אידיאולוגית כלשה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לא קשר לזיהוי הפוליטי של העמד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שאלון כולל התייחסות הן לרמת הפעילות של הנבדק עבור אידיאולוגיה בה הוא מאמי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הן למידת דבקותו ואמונתו באותה אידיאולוג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זהו שאלון דיווח עצמי בן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ג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גבי כל היגד התבקש הנבדק לציין את מידת הסכמתו על סולם בן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רג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נעות בין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("</w:t>
      </w:r>
      <w:r>
        <w:rPr>
          <w:rFonts w:ascii="Arial" w:hAnsi="Arial" w:cs="Arial"/>
          <w:rtl w:val="true"/>
        </w:rPr>
        <w:t>במידה רבה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 xml:space="preserve">לבין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("</w:t>
      </w:r>
      <w:r>
        <w:rPr>
          <w:rFonts w:ascii="Arial" w:hAnsi="Arial" w:cs="Arial"/>
          <w:rtl w:val="true"/>
        </w:rPr>
        <w:t>בכלל לא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בהתאם לניתוח גורמים שנערך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זוהו שלושה ממדים ונבנו שלושה מדדים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מיצוע תשובות הנבדקים על פריטי המדד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חוייבות מעשית – הבודק פעילות אקטיבית למען אידיאולוג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ריט לדוגמה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אני מוכן להשתתף בהפגנות כדי לבטא את דעותיי הפוליטיות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87</w:t>
      </w:r>
      <w:r>
        <w:rPr>
          <w:rFonts w:cs="Arial" w:ascii="Arial" w:hAnsi="Arial"/>
          <w:rtl w:val="true"/>
        </w:rPr>
        <w:t>.=</w:t>
      </w:r>
      <w:r>
        <w:rPr>
          <w:rFonts w:cs="Arial" w:ascii="Arial" w:hAnsi="Arial"/>
          <w:rtl w:val="true"/>
          <w:lang w:val="el-GR" w:eastAsia="el-GR"/>
        </w:rPr>
        <w:t xml:space="preserve"> </w:t>
      </w:r>
      <w:r>
        <w:rPr>
          <w:rFonts w:cs="Arial" w:ascii="Arial" w:hAnsi="Arial"/>
          <w:lang w:val="el-GR" w:eastAsia="el-GR"/>
        </w:rPr>
        <w:t>α</w:t>
      </w:r>
      <w:r>
        <w:rPr>
          <w:rFonts w:cs="Arial" w:ascii="Arial" w:hAnsi="Arial"/>
          <w:rtl w:val="true"/>
        </w:rPr>
        <w:t xml:space="preserve">).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יטחון בדעה הפוליטית – הבודק את מידת המחוייבות של הנבדק לעמדתו הפוליט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ריט לדוגמה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אני חושב שגם בעת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אמין באותה דעה פוליטית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8</w:t>
      </w:r>
      <w:r>
        <w:rPr>
          <w:rFonts w:cs="Arial" w:ascii="Arial" w:hAnsi="Arial"/>
          <w:rtl w:val="true"/>
        </w:rPr>
        <w:t>.=</w:t>
      </w:r>
      <w:r>
        <w:rPr>
          <w:rFonts w:cs="Arial" w:ascii="Arial" w:hAnsi="Arial"/>
          <w:rtl w:val="true"/>
          <w:lang w:val="el-GR" w:eastAsia="el-GR"/>
        </w:rPr>
        <w:t xml:space="preserve"> </w:t>
      </w:r>
      <w:r>
        <w:rPr>
          <w:rFonts w:cs="Arial" w:ascii="Arial" w:hAnsi="Arial"/>
          <w:lang w:val="el-GR" w:eastAsia="el-GR"/>
        </w:rPr>
        <w:t>α</w:t>
      </w:r>
      <w:r>
        <w:rPr>
          <w:rFonts w:cs="Arial" w:ascii="Arial" w:hAnsi="Arial"/>
          <w:rtl w:val="true"/>
        </w:rPr>
        <w:t xml:space="preserve">).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וסר סובלנות פוליטית – הבודק חוסר נכונות לקבל עמדות מנוגדות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פריט לדוגמה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אני מסכים עם הטענה שאין רק דעה פוליטית אחת צודקת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72</w:t>
      </w:r>
      <w:r>
        <w:rPr>
          <w:rFonts w:cs="Arial" w:ascii="Arial" w:hAnsi="Arial"/>
          <w:rtl w:val="true"/>
        </w:rPr>
        <w:t>.=</w:t>
      </w:r>
      <w:r>
        <w:rPr>
          <w:rFonts w:cs="Arial" w:ascii="Arial" w:hAnsi="Arial"/>
          <w:rtl w:val="true"/>
          <w:lang w:val="el-GR" w:eastAsia="el-GR"/>
        </w:rPr>
        <w:t xml:space="preserve"> </w:t>
      </w:r>
      <w:r>
        <w:rPr>
          <w:rFonts w:cs="Arial" w:ascii="Arial" w:hAnsi="Arial"/>
          <w:lang w:val="el-GR" w:eastAsia="el-GR"/>
        </w:rPr>
        <w:t>α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51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ממצאים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b/>
          <w:b/>
          <w:bCs/>
          <w:rtl w:val="true"/>
        </w:rPr>
        <w:t>הבדלים במחוייבות האידיאולוגית על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פי עמדה פוליט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זרת ניתוח משתנים חד כיוונ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דקו קיומם של הבדלים בשלושת סוגי המחוייבות האידיאולוגית בהתאם לעמדה הפוליטית של המתבג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מצאי הניתוח מצביעים על קיומם של הבדלים מובהקים בין הקבוצות ברמת המחוייבות המעשי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F(2,2676)=128.93, p&lt;0.00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רמת ה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טחון בעמדה הפוליטי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F(2,2670)=55.52, p&lt;0.0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וברמת חוסר הסובלנות הפוליטי </w:t>
      </w:r>
      <w:r>
        <w:rPr>
          <w:rFonts w:cs="Arial" w:ascii="Arial" w:hAnsi="Arial"/>
          <w:spacing w:val="-6"/>
          <w:rtl w:val="true"/>
        </w:rPr>
        <w:t>(</w:t>
      </w:r>
      <w:r>
        <w:rPr>
          <w:rFonts w:cs="Arial" w:ascii="Arial" w:hAnsi="Arial"/>
          <w:spacing w:val="-6"/>
        </w:rPr>
        <w:t xml:space="preserve">F(2,2667)=128.43, </w:t>
      </w:r>
      <w:r>
        <w:rPr>
          <w:rFonts w:cs="Arial" w:ascii="Arial" w:hAnsi="Arial"/>
        </w:rPr>
        <w:t>p&lt;0.00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יתוחי </w:t>
      </w:r>
      <w:r>
        <w:rPr>
          <w:rFonts w:cs="Arial" w:ascii="Arial" w:hAnsi="Arial"/>
        </w:rPr>
        <w:t>scheff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בחינת ההבדלים בין הקבוצ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למדים כי מתבגרים המזוהים פוליטית עם הימין היו בעלי רמת המחוייבות האידיאולוגית הגבוהה ביותר בכל שלושת הממדים בהשוואה למתבגרים המזוהים עם המרכז או השמאל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אילו מתבגרים המזוהים פוליטית עם השמאל היו באופן מובהק בעלי רמת מחוייבות גבוהה מזו של מתבגרים המזוהים עם המרכז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מוצ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ט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ת תקן והשוואת קבוצות </w:t>
      </w:r>
      <w:r>
        <w:rPr>
          <w:rFonts w:ascii="Arial" w:hAnsi="Arial" w:cs="Arial"/>
          <w:rtl w:val="true"/>
        </w:rPr>
        <w:t>מוצגים</w:t>
      </w:r>
      <w:r>
        <w:rPr>
          <w:rFonts w:ascii="Arial" w:hAnsi="Arial" w:cs="Arial"/>
          <w:rtl w:val="true"/>
        </w:rPr>
        <w:t xml:space="preserve"> בטבלה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b/>
          <w:b/>
          <w:bCs/>
          <w:rtl w:val="true"/>
        </w:rPr>
        <w:t>הבדלים ברמת המחוייבות האידיאולוגית בהתאם לרמת החשיפה האובי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>קטיבית והסובי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>קטיב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rtl w:val="true"/>
        </w:rPr>
        <w:t>השערת המחקר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כי עוררות רבה יותר כלפי ט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 רמת חשיפה גבוהה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תבטא ברמת מחוייבות אידיאולוגית רב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שם כך נערך ניתוח משתנים דו כיווני לניבוי כל אחד ממדדי המחוייבות האידיאולוגית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קבוצות חשיפה וקבוצות פ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מצאי הניתוח מצביעים על קיומם של הבדלים מובהקים בין קבוצות החשיפה בכל שלושת מדדי המחוייבות האידיאולוגי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F(3,2028)=54.37, p&lt;0.0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בור מחוייבות מעשית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F(3,2028)=34.19, p&lt;0.0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בור 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בעמדה הפוליטית</w:t>
      </w:r>
      <w:r>
        <w:rPr>
          <w:rFonts w:cs="Arial" w:ascii="Arial" w:hAnsi="Arial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F(3,2028)=32.36, p&lt;0.0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בור חוסר סובלנו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מתבגרים שהיו חשופים למספר רב יותר של אירועי טרור דיווחו על תחושת מחוייבות גבוהה יות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מוצ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תוני סטיות תקן והשוואת קבוצות </w:t>
      </w:r>
      <w:r>
        <w:rPr>
          <w:rFonts w:ascii="Arial" w:hAnsi="Arial" w:cs="Arial"/>
          <w:rtl w:val="true"/>
        </w:rPr>
        <w:t xml:space="preserve">מוצגים </w:t>
      </w:r>
      <w:r>
        <w:rPr>
          <w:rFonts w:ascii="Arial" w:hAnsi="Arial" w:cs="Arial"/>
          <w:rtl w:val="true"/>
        </w:rPr>
        <w:t xml:space="preserve">בטבלה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דיקת הבדלים ברמת המחוייבות האידיאולוגית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פי רמות פחד הצביעה על הבדל מובהק בין הקבוצות בתחושת המחוייבות המעשי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F(3,2028)=3.20, p&lt;0.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ברמת ה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טחון בעמדה הפוליטי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F(3,2028)=4.35, p&lt;0.01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ך לא ברמת חוסר הסובלנות כלפי עמדות פוליטיות מנוגד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מצאים אלו מצביעים על כך שמתבגרים שחשו פחד רב יותר בעקבות חשיפה לפיגועי ט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טו לדווח על מחוייבות מעשית רבה יותר ועל תחושת 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רבה יותר בעמדה הפולי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מוצ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טיות תקן והשוואת קבוצות מו</w:t>
      </w:r>
      <w:r>
        <w:rPr>
          <w:rFonts w:ascii="Arial" w:hAnsi="Arial" w:cs="Arial"/>
          <w:rtl w:val="true"/>
        </w:rPr>
        <w:t>צג</w:t>
      </w:r>
      <w:r>
        <w:rPr>
          <w:rFonts w:ascii="Arial" w:hAnsi="Arial" w:cs="Arial"/>
          <w:rtl w:val="true"/>
        </w:rPr>
        <w:t xml:space="preserve">ים בטבלה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ינטראקציה בין רמת החשיפה ותחושת הפחד לא נמצאה כבעלת השפעה מובהקת באף אחד מממדי המחויי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צויין כי במחקר הנוכחי נלקחה בחשבון חשיפה למספר אירועי ט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א נעשתה אבחנה לגבי ההשפעה הטראומטית של אופי אירוע הטר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של פציעה גופנית לעומת נוכחות באירוע ללא פגיעה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בדלים במחוייבות האידיאולוגית לפי עמדה פוליטית ורמת חשיפה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rtl w:val="true"/>
        </w:rPr>
        <w:t>בחלק זה נבדקו ההבדלים ברמת המחוייבות האידיאולוגית של מתבגרים שהיו חשופים לאירועי טרור רבים או מתבגרים שדיווחו על תחושת פחד ר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אם להש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כותם הפולי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ו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טבל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ציגים את ההבדלים בין הקבוצות הפוליטיות ברמת המחוייבות המע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פי חלוקה לרמות חשיפה לטר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כפי שניתן לראות ב</w:t>
      </w: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כפי שנמצא בניתוחי שונות חד כיווניים המוצגים בטבל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בגרים המזוהים פוליטית עם הימין או המרכז אשר נחשפו לאירועי טרור רבים יותר הביעו רמה גבוהה יותר של מחוייבות מעשית כלפי אידיאולוגיה פולי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מונה שונה התקבלה כאשר נבדקו מתבגרים המזוהים פוליטית עם השמ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בגרים שנחשפו לאירוע טרור אחד דיווחו על רמת המחוייבות המעשית הגבוהה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חוייבות זו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גבוהה באופן מובהק מרמת מחוייבותם של מתבגרים מהשמאל אשר לא נחשפו לאף לא אירוע טרור יחי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בגרים מהשמאל שנחשפו לאירועי טרור רבים יותר לא דיווחו על רמת מחוייבות מעשית גבוהה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הבדלים בין הקבוצות הפוליטיות ברמת ה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בעמדה הפוליטית בהתאם לרמת החשיפה מוצג</w:t>
      </w:r>
      <w:r>
        <w:rPr>
          <w:rFonts w:ascii="Arial" w:hAnsi="Arial" w:cs="Arial"/>
          <w:rtl w:val="true"/>
        </w:rPr>
        <w:t>ים</w:t>
      </w:r>
      <w:r>
        <w:rPr>
          <w:rFonts w:ascii="Arial" w:hAnsi="Arial" w:cs="Arial"/>
          <w:rtl w:val="true"/>
        </w:rPr>
        <w:t xml:space="preserve"> ב</w:t>
      </w:r>
      <w:r>
        <w:rPr>
          <w:rFonts w:ascii="Arial" w:hAnsi="Arial" w:cs="Arial"/>
          <w:rtl w:val="true"/>
        </w:rPr>
        <w:t>איו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ני ניתוח השונות מוצגים בטבל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פי שניתן לראות ב</w:t>
      </w: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בהתאם לניתוחי הש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מצא כי מתבגרים המזוהים פוליטית עם הימין ומתבגרים המזוהים פוליטית עם המרכ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נחשפו למספר רב יותר של אירועי טרו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טו לדווח על 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רב יותר בעמדה הפולי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ומ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בגרים המזוהים פוליטית עם השמאל ואשר נחשפו לאירוע טרור יחיד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טו לדווח על הרמה הגבוהה ביותר של 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בעמדתם הפולי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מת 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נם בעמדה הפוליטית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באופן מובהק גבוהה יותר מזו של מתבגרים מהשמאל שלא נחשפו כלל לאירועי טרו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מזו של מתבגרים מהשמאל שנחשפו לארבעה או חמישה אירועי טרו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חוסר הסובלנות לעמדות פוליטיות מנוג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בדקה בהתאם לעמדה הפוליטית ובהתאם לרמת החשי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ניתן לראות ב</w:t>
      </w:r>
      <w:r>
        <w:rPr>
          <w:rFonts w:ascii="Arial" w:hAnsi="Arial" w:cs="Arial"/>
          <w:rtl w:val="true"/>
        </w:rPr>
        <w:t>נתוני איו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טבל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וצאות ניתוח השונות מלמדות כי מתבגרים המזוהים פוליטית עם הימין ועם המרכז דיווחו על רמה רבה יותר של חוסר סובלנות פוליט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כל שרמת החשיפה שלהם לאירועי טרור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גבוה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ומ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בגרים המזוהים פוליטית עם השמאל אשר נחשפו לשניים או שלושה אירועי טרו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ו חסרי הסובלנות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בוצה זו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חסרת סבלנות באופן מובהק יותר ממתבגרים מהשמאל שלא נחשפו כלל לאירועי טר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לאחר השוואת ההבדלים בין הקבוצות הפוליטיות ברמת המחוייבות האידיאולוגית בהתאם לרמת החשיפה לט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ערכה השוואה בין הקבוצות בהתאם לתחושת הפ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תוצאות ניתוחי השונות מוצגות בטבל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איו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טבל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יתן לראות את ההבדלים ברמת המחוייבות המעשית של מתבגרים המזוהים פוליטית עם ה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רכז או השמאל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שר דיווחו על רמה שונה של פ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תוצאות הניתוחים מצביעות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מתבגרים בעלי עמדות פוליטיות מרכזיות אשר פחדו או פחדו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ווחו על רמת מחוייבות מעשית גבוהה יותר באופן מובהק ממתבגרים שלא פחדו או פחדו מע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רב מתבגרים המזוהים פוליטית עם הימין או השמאל אשר דיווחו על רמות פחד גבוה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 נמצאה רמת מחוייבות מעשית רב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למד על נט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מחוייבות המעשית בקרב בני נוער ימ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כל שרמת הפחד גבוה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נג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ננו מצביע על כיוון עקבי של שינוי ברמת המחוייבות האידיאולוגית כתוצאה מתחושת הפחד בקרב בני נוער המזוהים עם השמא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רמת הביטחון באידיאולוגיה בהתאם לתפיסה הפוליטית ורמת הפחד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צגת ב</w:t>
      </w:r>
      <w:r>
        <w:rPr>
          <w:rFonts w:ascii="Arial" w:hAnsi="Arial" w:cs="Arial"/>
          <w:rtl w:val="true"/>
        </w:rPr>
        <w:t>איו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טבל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 xml:space="preserve">ניתוח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שונות 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מצא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הבדלים מובהקים ברמת ה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באידיאולוגיה בקרב מתבגרים מהימין ומהמרכ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אם לרמת הפ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יתוחי </w:t>
      </w:r>
      <w:r>
        <w:rPr>
          <w:rFonts w:cs="Arial" w:ascii="Arial" w:hAnsi="Arial"/>
        </w:rPr>
        <w:t>scheffe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מו גם ניתוחי </w:t>
      </w:r>
      <w:r>
        <w:rPr>
          <w:rFonts w:cs="Arial" w:ascii="Arial" w:hAnsi="Arial"/>
        </w:rPr>
        <w:t>tukey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 הצליחו לזהות את הקבוצות הנבד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יון </w:t>
      </w:r>
      <w:r>
        <w:rPr>
          <w:rFonts w:ascii="Arial" w:hAnsi="Arial" w:cs="Arial"/>
          <w:rtl w:val="true"/>
        </w:rPr>
        <w:t xml:space="preserve">בטבל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ב</w:t>
      </w:r>
      <w:r>
        <w:rPr>
          <w:rFonts w:ascii="Arial" w:hAnsi="Arial" w:cs="Arial"/>
          <w:rtl w:val="true"/>
        </w:rPr>
        <w:t>איו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למד כי קיימת מגמת 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בעמדה הפוליטית ככל שרמת הפחד המדווחת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גבוה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רב מתבגרים המזוהים פוליטית עם השמאל לא נמצאו הבדלים מובהקים בין הקבו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עיון ב</w:t>
      </w:r>
      <w:r>
        <w:rPr>
          <w:rFonts w:ascii="Arial" w:hAnsi="Arial" w:cs="Arial"/>
          <w:rtl w:val="true"/>
        </w:rPr>
        <w:t>איור</w:t>
      </w:r>
      <w:r>
        <w:rPr>
          <w:rFonts w:ascii="Arial" w:hAnsi="Arial" w:cs="Arial"/>
          <w:rtl w:val="true"/>
        </w:rPr>
        <w:t xml:space="preserve"> יכול ללמד על נטיה מסוימת לירידה ברמת הבטחון בקרב בני נוער המדווחים על תחושת פחד רב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חינת חוסר הסובלנות בהתאם לעמדות פוליטיות ולתחושת פחד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צגת ב</w:t>
      </w:r>
      <w:r>
        <w:rPr>
          <w:rFonts w:ascii="Arial" w:hAnsi="Arial" w:cs="Arial"/>
          <w:rtl w:val="true"/>
        </w:rPr>
        <w:t>איו</w:t>
      </w:r>
      <w:r>
        <w:rPr>
          <w:rFonts w:ascii="Arial" w:hAnsi="Arial" w:cs="Arial"/>
          <w:rtl w:val="true"/>
        </w:rPr>
        <w:t xml:space="preserve">ר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בטבל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מצאי ניתוח השונות מלמדים כי מתבגרים המזוהים פוליטית עם המרכז אשר דיווחו על תחושת פחד רבה הביעו חוסר סובלנות רב יותר באופן מובהק ממתבגרים שלא פחד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רב מתבגרים המזוהים פוליטית עם הימין או השמאל לא נמצא הבדל מובהק בין הקבוצות ברמת חוסר הסובל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יון ב</w:t>
      </w: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למד כי רמת חוסר הסובלנות של מתבגרים מהימין נשארה יחסית קבוע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אילו בקרב בני נוער המזוהים פוליטית עם השמאל יש נט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לירידה בחוסר הסובלנות כאשר רמת הפחד המדווחת היא גבוהה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דיון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ascii="Arial" w:hAnsi="Arial" w:cs="Arial"/>
          <w:rtl w:val="true"/>
        </w:rPr>
        <w:t>מטרתו המרכזית של המחקר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לבחון את ההשערה כי מודעות רבה יותר למוות הנוצרת בעקבות חשיפה לא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רועי טרו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 כתוצאה מפחד בגלל פיגועי ט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שורה למחוייבות אידיאולוגית רב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שערה זו תואמת את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צפיות </w:t>
      </w:r>
      <w:r>
        <w:rPr>
          <w:rFonts w:ascii="Arial" w:hAnsi="Arial" w:cs="Arial"/>
          <w:rtl w:val="true"/>
        </w:rPr>
        <w:t>העולות מ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ת בקרת הא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ה עוררות גבוהה יותר כלפי המוות תוביל 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מחוייבות של הפרט כלפי הסטנדרטים התרבותיים של קבוצת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ממצאי המחקר מלמדים כי השערת המחקר אוששה באופן חלק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חוייבות אידיאולוגית גבוהה בקרב מתבגרים שהיו חשופים לאירועי טרור רבים יות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 דיווחו על תחושת פחד ר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יינה בעיקר בני נוער בעלי תפיסת עולם מרכזית ובמידה מסוימת גם בני נוער המזוהים פוליטית עם הימ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איננה מאפיינת בני נוער המזוהים פוליטית עם השמא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מתבגרים בעלי עמדות פוליטיות ימניות היו הקבוצה שאופיינה ברמת המחוייבות האידיאולוגית הרבה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כי קבוצה זו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בעלת מחוייבות אידיאולוגית גבוהה מלכתח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נמצא כי בני נוער אשר נחשפו לאירועי טרור 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ווחו על מחוייבות גבוהה מהשא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מצא זה אכן תואם את ההנחות העולות מ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ת בקרת האימ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יהן עוררות גבוהה כלפי המוות תמצא קשורה עם מחוייבות ערכית גבוה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כן גם הסבר חלופי לממצ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למשל לא ניתן להתעלם מהעובדה כי מגורים ב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שובים המאופיינים בפיגועי טרור רבים הינם במרבית המקרים פרי של בחירה אידיאולוגית שנעשתה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משפחת המתבג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יוון ש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תכן כי הקבוצה </w:t>
      </w:r>
      <w:r>
        <w:rPr>
          <w:rFonts w:ascii="Arial" w:hAnsi="Arial" w:cs="Arial"/>
          <w:rtl w:val="true"/>
        </w:rPr>
        <w:t>שנחשפה</w:t>
      </w:r>
      <w:r>
        <w:rPr>
          <w:rFonts w:ascii="Arial" w:hAnsi="Arial" w:cs="Arial"/>
          <w:rtl w:val="true"/>
        </w:rPr>
        <w:t xml:space="preserve"> לאירועי טרור רבים מאופיינת במחוייבות אידיאולוגית גבוהה מלכתחיל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היא</w:t>
      </w:r>
      <w:r>
        <w:rPr>
          <w:rFonts w:ascii="Arial" w:hAnsi="Arial" w:cs="Arial"/>
          <w:rtl w:val="true"/>
        </w:rPr>
        <w:t xml:space="preserve"> איננה נובעת מעצם העוררות כלפי המוות אלא מגורמים סביבתיים ומשפחת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ניגוד למדד החשיפה לט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ינת העוררות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פחד מנטרלת את השפעת אזור מגורי המתבג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מצאי המחקר מצביעים על כך שמתבגרים המזוהים פוליטית עם הימין ואשר הביעו תחושת פחד גבוה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יו באופן מובהק בעלי רמת מחוייבות אידיאולוגית רב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כן שממצא זה מצביע על כך שבניגוד למצופה מ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ת בקרת הא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עוררות כלפי המוות הנבדקת כפחד מפני ט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נה קשורה למחוייבות ערכית רבה יותר בקרב בני נוער ימנ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למסקנה זו יש להציב מספר סייג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א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ון ב</w:t>
      </w:r>
      <w:r>
        <w:rPr>
          <w:rFonts w:ascii="Arial" w:hAnsi="Arial" w:cs="Arial"/>
          <w:rtl w:val="true"/>
        </w:rPr>
        <w:t>נתונים</w:t>
      </w:r>
      <w:r>
        <w:rPr>
          <w:rFonts w:ascii="Arial" w:hAnsi="Arial" w:cs="Arial"/>
          <w:rtl w:val="true"/>
        </w:rPr>
        <w:t xml:space="preserve"> מלמד כי למרות שאין הבדל מובהק בין הקבוצ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 xml:space="preserve">אית </w:t>
      </w:r>
      <w:r>
        <w:rPr>
          <w:rFonts w:ascii="Arial" w:hAnsi="Arial" w:cs="Arial"/>
          <w:rtl w:val="true"/>
        </w:rPr>
        <w:t>נטי</w:t>
      </w:r>
      <w:r>
        <w:rPr>
          <w:rFonts w:ascii="Arial" w:hAnsi="Arial" w:cs="Arial"/>
          <w:rtl w:val="true"/>
        </w:rPr>
        <w:t>יה</w:t>
      </w:r>
      <w:r>
        <w:rPr>
          <w:rFonts w:ascii="Arial" w:hAnsi="Arial" w:cs="Arial"/>
          <w:rtl w:val="true"/>
        </w:rPr>
        <w:t xml:space="preserve"> 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מחוייבות ככל שתחושת הפחד גבוה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ייג שני נובע מהעובדה כי בני נוער ימניים אשר לא פח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ו בעלי רמת מחוייבות אידיאולוגית גבוהה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מת מחוייבותם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גבוהה במידה כה רבה עד שמבחינה סטטס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ית הסיכוי 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נוספת היה קטן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יוון ש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מקום להניח ש</w:t>
      </w:r>
      <w:r>
        <w:rPr>
          <w:rFonts w:ascii="Arial" w:hAnsi="Arial" w:cs="Arial"/>
          <w:rtl w:val="true"/>
        </w:rPr>
        <w:t>אם</w:t>
      </w:r>
      <w:r>
        <w:rPr>
          <w:rFonts w:ascii="Arial" w:hAnsi="Arial" w:cs="Arial"/>
          <w:rtl w:val="true"/>
        </w:rPr>
        <w:t xml:space="preserve"> הקבוצה הנבדקת מאופיינת במחוייבות ערכית גבוהה ביותר מלכתח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עוררות כלפי המוות לא תמצא קשורה למחוייבות ערכית גבוהה אף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כל הנראה יש סף לרמת המחוייבות הערכית אותו גם עוררות רבה יותר לא יכולה לעב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נחה זו מקבלת חיזוק </w:t>
      </w:r>
      <w:r>
        <w:rPr>
          <w:rFonts w:ascii="Arial" w:hAnsi="Arial" w:cs="Arial"/>
          <w:rtl w:val="true"/>
        </w:rPr>
        <w:t>בבחינת</w:t>
      </w:r>
      <w:r>
        <w:rPr>
          <w:rFonts w:ascii="Arial" w:hAnsi="Arial" w:cs="Arial"/>
          <w:rtl w:val="true"/>
        </w:rPr>
        <w:t xml:space="preserve"> התוצאות הנוגעות לבני הנוער המזוהים פוליטית עם המרכז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ני הנוער אשר זיהו עצמם עם עמדה מרכזית אופיינ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ברמת מחוייבות אידיאולוגית הנמוכה ביותר מבין כל הקבו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חוייבותם 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תה נמוכה באופן מובהק הן מזו של מתבגרים המזוהים עם הימין והן מזו של מתבגרים המזוהים פוליטית עם השמ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תן להניח כי רמת מחוייבותם האידיאולוגית הנמוכה נובעת במידה רבה מחוסר רצונם להתח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ב לקו פוליטי קבוע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בחירתם במרכז מבטאת רצון להזדהות עם עמדות ימניות או שמאליות בהתאם להתרחשויות הפוליטיות השו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רב קבוצה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נחות העולות מ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ת בקרת האימה אוששו במלוא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מחוייבות האידיאולוגית נמצאה הן כאשר רמת החשיפה לטרור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רבה יותר והן כאשר תחושת הפחד 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תה רב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מצאים אלו מחזקים את ההנחה כי עוררות כלפי המוות תהיה קשורה למחוייבות ערכית גבוהה יותר כאשר </w:t>
      </w:r>
      <w:r>
        <w:rPr>
          <w:rFonts w:ascii="Arial" w:hAnsi="Arial" w:cs="Arial"/>
          <w:rtl w:val="true"/>
        </w:rPr>
        <w:t xml:space="preserve">קיימת </w:t>
      </w:r>
      <w:r>
        <w:rPr>
          <w:rFonts w:ascii="Arial" w:hAnsi="Arial" w:cs="Arial"/>
          <w:rtl w:val="true"/>
        </w:rPr>
        <w:t>רמה נמוכה של מחוייבות התחלת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ניגוד למתבגרים המזוהים פוליטית עם הימין או המרכ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תבגרים המזוהים פוליטית עם השמאל אופיינ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בדפוס שונה של תגובה כלפי אירועי הטר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בוצה זו רמת המחוייבות הגבוהה ביותר נמצאה דווקא כאשר רמת העוררות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בינו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למשל נמצ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מתבגרים שהיו חשופים לאירוע טרור יחי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במקרה של חוסר סובלנות פוליט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ני אירועים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נטו להיות בעלי המחוייבות האידיאולוגית הגבוהה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ו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קבוצה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 רמת המחוייבות האידיאולוגית ההתחלתית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בינונ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וררות מעט יותר גבוה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פי שבאה לידי ביטוי בחשיפה לאירוע טרור יחיד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כן נטתה להוביל 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מחויי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רמת העוררות על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לא נמצאה קשורה למחוייבות אידיאולוגית גבוהה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במידה מסוי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ף למחוייבות נמוכ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מצאים אלו סותרים את הנחות 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ת בקרת האי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צד ניתן להסבירם</w:t>
      </w:r>
      <w:r>
        <w:rPr>
          <w:rFonts w:cs="Arial" w:ascii="Arial" w:hAnsi="Arial"/>
          <w:rtl w:val="true"/>
        </w:rPr>
        <w:t>?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תכן שהפרשנות לממצאים צריכה להינתן תוך הת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חסות להנחות הבסיסיות של האידיאולוגיה בה מחזיקה כל קבוצ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רב בני נוער ימ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יגועי הטרור מהווים תמיכה לעמדתם הפוליטית הרואה את הסיכסוך הישראל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פלשתינאי כסכסוך טוטאלי היכול להפתר רק בעזרת שימוש בכוח צבאי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Sharvit et al., 200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יוון ש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יגועי טרור מחזקים את ההנחות הבסיסיות של האידיאולוגיה בה הם מחזיק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לא יובילו להפחתה בתחושת המחוייבות כל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במידה רבה אף יתפסו כהתגשמות הנחות א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י נוער המזוהים פוליטית עם המרכז אינם מחויבים לקו יחיד ימני או שמאל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עמדתם הפוליטית היא במידה רבה תוצר של המציאות העכשווית המתרחש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יגועי טרור לא יגרמו לשבר אידיאולוגי אלא יובילו מן הסתם לחיזוק תפיסות אידיאולוגיות ימניות יותר ו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תחושת המחוייבות האידיאולוגית הכלל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ומת שתי הקבוצות הקוד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 נוער מהשמאל מחזיקים בעמדה הטוענת כי סכסוך הדמים יכול להפסק רק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משא ומת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כי הצד השני מעוניין בהפסקת הסכסוך ובהגעה להסכם של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נמצ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שיפה לפיגוע טרור יחיד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קשורה להזדהות פוליטית רבה יותר של המתבגר עם העמדה השמאל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קוראת להפסקת הסכסוך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ויתורים טריטוריא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ם והסכמי של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חלט 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כן כי חשיפה לפיגועי טרור רב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 תחושה עמוקה של פ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ראים תגר על האמונה כי ניתן להגיע לפתרון הסכסוך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הסכמי שלו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 מובילים לתחושה רבה יותר של יאוש משינוי המצ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כן שהחלשות תפיסת הסיכויים לפתרון הסכסוך בדרכי שלו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בילה לירידה ב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בהנחות העולות עם האידיאולוגית השמאל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על כן עוררות רבה יותר כלפי המוות לא הובילה לע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ה בתחושת המחוייבות האידיאולוג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ידה מסוי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ף להפחתה ב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ממצאים אלו מצביעים על כך שכאשר האירועים המתרחשים במציאות הפוליטית תואמים את ההנחות העולות מהאידיאולו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מקום לצפות לעלייה ברמת המחוייבות האידיאולוגית בעקבות עוררות גבוהה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ומת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האירועים אינם תואמים את הנחות האידיאולו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יש מקום לצפות כי לא תחול התחזקות במחוייבות האידיאולוג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מצאים דומים המצביעים על חשיבות האינטראקציה שבין האירועים ובין הנחות האידיאולוגיה עולים גם ממחקר שערכה פינ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Pines, 19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ל השפעת האינתיפאדה הראשונה על פעילי שמ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עילי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עילי ימין ד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שי צבא ופעילי שמאל ערב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וקרת מצאה כי קיימים הבדלים ברורים בין הקבוצות במידה בה אירועי הטרור גרמו לשחיקה נפ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את למרות שבכל חמש הקבוצות נמצא דמיון ברמת הלחץ שיוחסה לאינתיפא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הבדל בתגובת הקבוצות משוייך אם כן לא לרמת הלחץ אלא להבדלים בהת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חסות האידיאולוגית כלפי האינתיפא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למשל פעילי ימין ראו באינתיפאדה גם אירוע לחץ אך גם אירוע מחזק המלכד את שורות העם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פעילי ימין דתיים ראו בה גם את ימי החשכה לפני בוא האור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קציני צבא ראו בה קושי בירוקראטי ומטלה נוספ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ופעילים ערבים ראו בה הן גורם לחץ והן גורם המעלה את כבודם הלאומ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ומת קבוצות אלו אשר זיהו באינתיפאדה גורמים התומכים בהנחות האידיאולוגיה שלהם או בתפיסת עולמ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עילי שמאל ראו בה גורם שלילי בלבד ועל כן חשו את הפגיעה המשמעותית ביות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 xml:space="preserve">מחקר על מתבגרים אשר מצביע אף הוא על חשיבות התאמת הנחות האידיאולוגיה למציאות הפוליטית הוא מחקרה של שטיי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במחקר</w:t>
      </w:r>
      <w:r>
        <w:rPr>
          <w:rFonts w:ascii="Arial" w:hAnsi="Arial" w:cs="Arial"/>
          <w:rtl w:val="true"/>
        </w:rPr>
        <w:t xml:space="preserve"> ז</w:t>
      </w:r>
      <w:r>
        <w:rPr>
          <w:rFonts w:ascii="Arial" w:hAnsi="Arial" w:cs="Arial"/>
          <w:rtl w:val="true"/>
        </w:rPr>
        <w:t>ה נבדקה התמודדות מתבגרים עם תהליך השלום לפני רצח רב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ממצאי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מלמדים כי משתני האידיאולוגיה היו בעלי חשיבות מרכזית להבנת התגובות של המתב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ל ומעבר להשפעה של מידת הקרבה של מגורי המתבגר לשטחים שבשליטה פלשתינא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זרם החינוכי אליו משתייך ב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פרו של המתבגר וגי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בגרים בעלי אידיאולוגיה לאומית חזקה הביעו רמת מצוקה רבה יותר לנוכח תהליך השל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שוואה למתבגרים בעלי רמת אידיאולוגיה לאומית נמוכ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 xml:space="preserve">מסיכום 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 xml:space="preserve">ממצאי המחקר </w:t>
      </w:r>
      <w:r>
        <w:rPr>
          <w:rFonts w:ascii="Arial" w:hAnsi="Arial" w:cs="Arial"/>
          <w:rtl w:val="true"/>
        </w:rPr>
        <w:t>הנוכחי</w:t>
      </w:r>
      <w:r>
        <w:rPr>
          <w:rFonts w:ascii="Arial" w:hAnsi="Arial" w:cs="Arial"/>
          <w:rtl w:val="true"/>
        </w:rPr>
        <w:t xml:space="preserve"> ניתן ללמוד כי המחוייבות האידיאולוגית של בני נוער קשורה בראש ובראשונה למידת ההתאמה של הנחות האידיאולוגיה לשינויים במציאות הפוליט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ברת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כל הנר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התהליכים המתרחשים במציאות מתנגשים עם האמונות הבסיסיות של האידיאולוגיה הפוליט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האמונה באידיאולוגיה הפוליטית עלולה להחל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מצאים </w:t>
      </w:r>
      <w:r>
        <w:rPr>
          <w:rFonts w:ascii="Arial" w:hAnsi="Arial" w:cs="Arial"/>
          <w:rtl w:val="true"/>
        </w:rPr>
        <w:t>מצביעים על כך שלא בכל מקרה תחול 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מחוייבות הערכית כאשר העוררות כלפי המוות תגב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רמת המחוייבות האידיאולוגית אפיינה בעיקר את בני הנוער המזוהים פוליטית עם המרכז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ך לא את בני הנוער המזוהים פוליטית עם הימין או השמ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ו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בעוררות כלפי המוות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ה קשורה 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ה ברמת המחוייבות הערכית בעיקר במצבים בהם רמת המחוייבות ההתחלתית </w:t>
      </w:r>
      <w:r>
        <w:rPr>
          <w:rFonts w:ascii="Arial" w:hAnsi="Arial" w:cs="Arial"/>
          <w:rtl w:val="true"/>
        </w:rPr>
        <w:t>הייתה</w:t>
      </w:r>
      <w:r>
        <w:rPr>
          <w:rFonts w:ascii="Arial" w:hAnsi="Arial" w:cs="Arial"/>
          <w:rtl w:val="true"/>
        </w:rPr>
        <w:t xml:space="preserve"> נמוכ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תפיסת ה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ררות כלפי המוות מעלה למודעות את מערכות הערכים התרבות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מצאי המחקר מצביעים על כך שכאשר רמת המחוייבות הערכית הינה גבוה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ו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כבר מהווה בסיס משמעותי בזהותו של האד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 xml:space="preserve">תפיסותיו ואף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הת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חסותו לאירוע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עוררות כלפי המוות לא תוביל בהכרח לעל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 נוספת במחוייב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גבי </w:t>
      </w:r>
      <w:r>
        <w:rPr>
          <w:rFonts w:ascii="Arial" w:hAnsi="Arial" w:cs="Arial"/>
          <w:rtl w:val="true"/>
        </w:rPr>
        <w:t>אותם ערכים שאינם מהווים מרכיב משמעותי בזהותו של האדם ותפיסות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כוחה של העוררות ליצור מחוייבות גבוהה יות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יש לציין את מגבלות המחק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א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קרים אשר בחנו את ההנחות העולות מ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ת בקרת הא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ו ניסויי מעבדה שנערכו על מבוגרים ובחנו קונפורמיות לנורמות קבוצת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יוון שכך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ונה המחקר הנוכחי ממחקרים אלו בכמה אופ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א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איננו ניס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משתמש במציאות הישראלית כשדה מעב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נערך על מתבגרים ולא על מבוגר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על כן יכולים להימצא הבדלים בין קבוצות אלו בהת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חסותן לתפיסות חברת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קר הנוכחי איננו בוחן קונפורמיות כללית אלא את המרכיב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חודי של מחוייבות לאידיאולוגיה פולי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דלים אלו מקשים אמנם על היכולת להשוות בין תוצאות המחקרים הקודמים לתוצאות מחקר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הם תורמים ליכולת ההכללה של הנחות ה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אוריה לאוכלוסיות רחבות יותר ולמצבים ש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ופן מיוחד תורם מחקר זה לתחום הזנוח של הבנת המרכיבים ה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נים את הזהות הפוליטית של המתבג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קושי נוסף עמו מתמודד המחקר הוא חוסר היכולת להשוות בין רמת המחוייבות האידיאולוגית לפני פרוץ האינתיפאדה ואחר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קושי זה הוא משמעותי ביותר שכן הוא איננו מאפשר </w:t>
      </w:r>
      <w:r>
        <w:rPr>
          <w:rFonts w:ascii="Arial" w:hAnsi="Arial" w:cs="Arial"/>
          <w:rtl w:val="true"/>
        </w:rPr>
        <w:t>לדון</w:t>
      </w:r>
      <w:r>
        <w:rPr>
          <w:rFonts w:ascii="Arial" w:hAnsi="Arial" w:cs="Arial"/>
          <w:rtl w:val="true"/>
        </w:rPr>
        <w:t xml:space="preserve"> על סיבת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ננו יכולים לומר כי בהכר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 xml:space="preserve"> בעקבות חשיפה רבה יותר לטרו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לה ע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ה ברמת המחוייבות האידיאולוגית של הפר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כן למשל כי מתבגר שזיהה עצמו בתחילת האינתיפאדה כבעל עמדות מרכזיות ומחוייבות נמו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נה את עמדותיו לימני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ך רמת מחוייבותו נשארה נמוכ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די לבחון זאת יש צורך במחקרים </w:t>
      </w:r>
      <w:r>
        <w:rPr>
          <w:rFonts w:ascii="Arial" w:hAnsi="Arial" w:cs="Arial"/>
          <w:rtl w:val="true"/>
        </w:rPr>
        <w:t>נוספ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יבחנו</w:t>
      </w:r>
      <w:r>
        <w:rPr>
          <w:rFonts w:ascii="Arial" w:hAnsi="Arial" w:cs="Arial"/>
          <w:rtl w:val="true"/>
        </w:rPr>
        <w:t xml:space="preserve"> לאורך זמן שינויים בזהות הפוליטית וברמת המחוייבות האידיאולוגית של המתבגר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יש לזכור כי בהתיחסות למסקנות הנוגעות לעמדותיהם של בני הנוער המחזיקים בעמדות שמאליות יש לנקוט משנה זה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וון שקבוצה זו היתה קטנה באופן משמעותי משאר הקבו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יוון שהמדגם  איננו מיצ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ביכולתנו לטעון כי המתבגרים הישראלים נוטים יותר לימין ולמרכ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שר לשמ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ובדה כי במדגם הנוכחי אשר כלל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ני נוער היוו תומכי השמאל רק </w:t>
      </w:r>
      <w:r>
        <w:rPr>
          <w:rFonts w:cs="Arial" w:ascii="Arial" w:hAnsi="Arial"/>
        </w:rPr>
        <w:t>7%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ידה על נטיתם של המתבגרים לעמדות ימניות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יקר באזורים בהם נערך המחק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ור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סקנות הנוגעות לקבוצת בני הנוער המחזיקים בעמדות שמאליות ראויות לבדיקה מעמיקה יותר במחקר אשר יכלול מדגם מאוזן יות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אידיאולוגיה היא חרב פיפ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צד אחד היא נותנת לאדם משמעות ומסייעת לו להתגבר על חרדת המו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דיאולוגיה עלולה להוביל לנוקשות חשיב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וסר סובלנות כלפי קבוצות ש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צדיק פגיעה באחר וגרימת סבל לזול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והי אחריותנו החברתית ללמוד להשתמש בה ככלי מסייע ולא ככלי פוגע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ללמד זאת את ילד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נו</w:t>
      </w:r>
      <w:r>
        <w:rPr>
          <w:rFonts w:cs="Arial" w:ascii="Arial" w:hAnsi="Arial"/>
          <w:rtl w:val="true"/>
        </w:rPr>
        <w:t xml:space="preserve">.  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שימת המקורות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ind w:left="0" w:right="36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גוטמן ע</w:t>
      </w:r>
      <w:r>
        <w:rPr>
          <w:rFonts w:cs="Arial" w:ascii="Arial" w:hAnsi="Arial"/>
          <w:sz w:val="24"/>
          <w:szCs w:val="24"/>
          <w:rtl w:val="true"/>
        </w:rPr>
        <w:t>'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cs="Arial" w:ascii="Arial" w:hAnsi="Arial"/>
          <w:sz w:val="24"/>
          <w:szCs w:val="24"/>
          <w:rtl w:val="true"/>
        </w:rPr>
        <w:t>;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ind w:left="284" w:right="360" w:hanging="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תפקוד ועמדות של ילדים בשומרון בהקשר לרמת החשיפה לאלימות</w:t>
      </w:r>
      <w:r>
        <w:rPr>
          <w:rFonts w:cs="Arial" w:ascii="Arial" w:hAnsi="Arial"/>
          <w:sz w:val="24"/>
          <w:szCs w:val="24"/>
          <w:rtl w:val="true"/>
        </w:rPr>
        <w:t>"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תוך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ז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 ארליך וי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של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עורכים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חקרי יהודה ושומרון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דברי </w:t>
      </w:r>
      <w:r>
        <w:rPr>
          <w:rFonts w:ascii="Arial" w:hAnsi="Arial" w:cs="Arial"/>
          <w:sz w:val="24"/>
          <w:sz w:val="24"/>
          <w:szCs w:val="24"/>
          <w:rtl w:val="true"/>
        </w:rPr>
        <w:t>הכנס השנ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כללת יהודה ושומרון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קדומים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אריא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עמ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cs="Arial" w:ascii="Arial" w:hAnsi="Arial"/>
          <w:sz w:val="24"/>
          <w:szCs w:val="24"/>
        </w:rPr>
        <w:t>387-377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ind w:left="0" w:right="36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חן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גל ש</w:t>
      </w:r>
      <w:r>
        <w:rPr>
          <w:rFonts w:cs="Arial" w:ascii="Arial" w:hAnsi="Arial"/>
          <w:sz w:val="24"/>
          <w:szCs w:val="24"/>
          <w:rtl w:val="true"/>
        </w:rPr>
        <w:t>'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  <w:rtl w:val="true"/>
        </w:rPr>
        <w:t>;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ind w:left="284" w:right="36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מיכה חברתית כגורם ממתן בין חשיפה ללחץ פוליטי ומצוקה פסיכולוגית</w:t>
      </w:r>
      <w:r>
        <w:rPr>
          <w:rFonts w:cs="Arial" w:ascii="Arial" w:hAnsi="Arial"/>
          <w:i/>
          <w:iCs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בודת גמ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לקבלת תואר מוסמך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ל </w:t>
      </w:r>
      <w:r>
        <w:rPr>
          <w:rFonts w:ascii="Arial" w:hAnsi="Arial" w:cs="Arial"/>
          <w:sz w:val="24"/>
          <w:sz w:val="24"/>
          <w:szCs w:val="24"/>
          <w:rtl w:val="true"/>
        </w:rPr>
        <w:t>אוניברסיטת ת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אבי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ת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אביב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left"/>
        <w:rPr/>
      </w:pPr>
      <w:r>
        <w:rPr>
          <w:rFonts w:ascii="Arial" w:hAnsi="Arial" w:cs="Arial"/>
          <w:rtl w:val="true"/>
        </w:rPr>
        <w:t>לאופר א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סולומון ז</w:t>
      </w:r>
      <w:r>
        <w:rPr>
          <w:rFonts w:cs="Arial" w:ascii="Arial" w:hAnsi="Arial"/>
          <w:rtl w:val="true"/>
        </w:rPr>
        <w:t>',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תמודדות ילדים ישראלים עם אירועי טר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תפקידה של מערכת הערכים והתמיכה החברתית בתיווך אירועי לחץ</w:t>
      </w:r>
      <w:r>
        <w:rPr>
          <w:rFonts w:cs="Arial" w:ascii="Arial" w:hAnsi="Arial"/>
          <w:i/>
          <w:iCs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רכז אדלר לחקר ילדים בסי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 לע</w:t>
      </w:r>
      <w:r>
        <w:rPr>
          <w:rFonts w:ascii="Arial" w:hAnsi="Arial" w:cs="Arial"/>
          <w:rtl w:val="true"/>
        </w:rPr>
        <w:t>בודה סוציא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ניברסיטת ת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ב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ביב</w:t>
      </w:r>
      <w:r>
        <w:rPr>
          <w:rFonts w:cs="Arial" w:ascii="Arial" w:hAnsi="Arial"/>
          <w:rtl w:val="true"/>
        </w:rPr>
        <w:t>.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ind w:left="0" w:right="36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שטיין ע</w:t>
      </w:r>
      <w:r>
        <w:rPr>
          <w:rFonts w:cs="Arial" w:ascii="Arial" w:hAnsi="Arial"/>
          <w:sz w:val="24"/>
          <w:szCs w:val="24"/>
          <w:rtl w:val="true"/>
        </w:rPr>
        <w:t>'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  <w:rtl w:val="true"/>
        </w:rPr>
        <w:t>;</w:t>
      </w:r>
    </w:p>
    <w:p>
      <w:pPr>
        <w:pStyle w:val="3"/>
        <w:tabs>
          <w:tab w:val="clear" w:pos="720"/>
          <w:tab w:val="left" w:pos="284" w:leader="none"/>
        </w:tabs>
        <w:spacing w:lineRule="auto" w:line="360" w:before="0" w:after="0"/>
        <w:ind w:left="284" w:right="36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גובות ילדים למצב הלחץ בשלבי הביניים של תהליך השלום</w:t>
      </w:r>
      <w:r>
        <w:rPr>
          <w:rFonts w:cs="Arial" w:ascii="Arial" w:hAnsi="Arial"/>
          <w:i/>
          <w:iCs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יבור לקבלת תואר דוקטור לפילוסופי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ש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אוניברסיטת בר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איל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רמת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ג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84" w:leader="none"/>
          <w:tab w:val="left" w:pos="3150" w:leader="none"/>
        </w:tabs>
        <w:bidi w:val="0"/>
        <w:spacing w:lineRule="auto" w:line="360" w:before="0" w:after="0"/>
        <w:ind w:left="36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cher S.L., 1989;</w:t>
      </w:r>
    </w:p>
    <w:p>
      <w:pPr>
        <w:pStyle w:val="TextBody"/>
        <w:tabs>
          <w:tab w:val="clear" w:pos="720"/>
          <w:tab w:val="left" w:pos="284" w:leader="none"/>
          <w:tab w:val="left" w:pos="3150" w:leader="none"/>
        </w:tabs>
        <w:bidi w:val="0"/>
        <w:spacing w:lineRule="auto" w:line="360" w:before="0" w:after="0"/>
        <w:ind w:left="284" w:right="0" w:hanging="0"/>
        <w:jc w:val="left"/>
        <w:rPr/>
      </w:pPr>
      <w:r>
        <w:rPr>
          <w:rFonts w:cs="Arial" w:ascii="Arial" w:hAnsi="Arial"/>
          <w:sz w:val="24"/>
        </w:rPr>
        <w:t xml:space="preserve">"Gender Differences in Identity Development: Issues of Process, Domain, and Timing", </w:t>
      </w:r>
      <w:r>
        <w:rPr>
          <w:rFonts w:cs="Arial" w:ascii="Arial" w:hAnsi="Arial"/>
          <w:i/>
          <w:iCs/>
          <w:sz w:val="24"/>
        </w:rPr>
        <w:t>Journal of Adolescence</w:t>
      </w:r>
      <w:r>
        <w:rPr>
          <w:rFonts w:cs="Arial" w:ascii="Arial" w:hAnsi="Arial"/>
          <w:sz w:val="24"/>
        </w:rPr>
        <w:t>, 12, pp. 117-138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rian A., 1995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Security Threatened,</w:t>
      </w:r>
      <w:r>
        <w:rPr>
          <w:rFonts w:cs="Arial" w:ascii="Arial" w:hAnsi="Arial"/>
        </w:rPr>
        <w:t xml:space="preserve"> Cambridge University Press, Cambridge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Becker E., 1971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The Birth and Death of Meaning</w:t>
      </w:r>
      <w:r>
        <w:rPr>
          <w:rFonts w:cs="Arial" w:ascii="Arial" w:hAnsi="Arial"/>
        </w:rPr>
        <w:t>, Free Press, New York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Becker E., 1973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The Denial of Death</w:t>
      </w:r>
      <w:r>
        <w:rPr>
          <w:rFonts w:cs="Arial" w:ascii="Arial" w:hAnsi="Arial"/>
        </w:rPr>
        <w:t>, Free Press, New York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Becker E., 1975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Escape From Evil</w:t>
      </w:r>
      <w:r>
        <w:rPr>
          <w:rFonts w:cs="Arial" w:ascii="Arial" w:hAnsi="Arial"/>
        </w:rPr>
        <w:t>, Free Press, New York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Elder G., 1980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Adolescence in Historical Perspective", in: J. Adelson (ed.), </w:t>
      </w:r>
      <w:r>
        <w:rPr>
          <w:rFonts w:cs="Arial" w:ascii="Arial" w:hAnsi="Arial"/>
          <w:i/>
          <w:iCs/>
        </w:rPr>
        <w:t>Handbook of Adolescent Psychology</w:t>
      </w:r>
      <w:r>
        <w:rPr>
          <w:rFonts w:cs="Arial" w:ascii="Arial" w:hAnsi="Arial"/>
        </w:rPr>
        <w:t>, Wiley, New York, pp. 3-46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Erikson E.H., 1968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Identity: Youth and Crisis</w:t>
      </w:r>
      <w:r>
        <w:rPr>
          <w:rFonts w:cs="Arial" w:ascii="Arial" w:hAnsi="Arial"/>
        </w:rPr>
        <w:t>, Norton, New York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Greenberg J., Solomon S., Veeder M., Pyszczynski T., Rosenblatt A., Kirkland S. &amp; Lyon, D., 1990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Evidence for Terror Management Theory II: The Effects of Mortality Salience on Reaction to those who Threaten or Bolster the Cultural Worldview", </w:t>
      </w:r>
      <w:r>
        <w:rPr>
          <w:rFonts w:cs="Arial" w:ascii="Arial" w:hAnsi="Arial"/>
          <w:i/>
          <w:iCs/>
        </w:rPr>
        <w:t>Journal of Personality and Social Psychology</w:t>
      </w:r>
      <w:r>
        <w:rPr>
          <w:rFonts w:cs="Arial" w:ascii="Arial" w:hAnsi="Arial"/>
        </w:rPr>
        <w:t>, 58, pp. 308-318.</w:t>
      </w:r>
    </w:p>
    <w:p>
      <w:pPr>
        <w:pStyle w:val="Normal"/>
        <w:tabs>
          <w:tab w:val="clear" w:pos="720"/>
          <w:tab w:val="left" w:pos="284" w:leader="none"/>
          <w:tab w:val="right" w:pos="8640" w:leader="none"/>
        </w:tabs>
        <w:bidi w:val="0"/>
        <w:spacing w:lineRule="auto" w:line="360"/>
        <w:ind w:left="63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avi T., 2004;</w:t>
      </w:r>
    </w:p>
    <w:p>
      <w:pPr>
        <w:pStyle w:val="Normal"/>
        <w:tabs>
          <w:tab w:val="clear" w:pos="720"/>
          <w:tab w:val="left" w:pos="284" w:leader="none"/>
          <w:tab w:val="right" w:pos="8640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  <w:i/>
          <w:iCs/>
        </w:rPr>
        <w:t>Psychological Adjustment Following Exposure to Extreme Political Violence</w:t>
      </w:r>
      <w:r>
        <w:rPr>
          <w:rFonts w:cs="Arial" w:ascii="Arial" w:hAnsi="Arial"/>
        </w:rPr>
        <w:t>. Unpublished Doctoral Dissertation, Tel-Aviv University, Tel-Aviv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rcia J.E., 1968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The case History of a Construct: Ego Identity Status", in: E. Vinache (ed.), </w:t>
      </w:r>
      <w:r>
        <w:rPr>
          <w:rFonts w:cs="Arial" w:ascii="Arial" w:hAnsi="Arial"/>
          <w:i/>
          <w:iCs/>
        </w:rPr>
        <w:t>Readings in General Psychology</w:t>
      </w:r>
      <w:r>
        <w:rPr>
          <w:rFonts w:cs="Arial" w:ascii="Arial" w:hAnsi="Arial"/>
        </w:rPr>
        <w:t>, America Book Co, New York, pp. 325-332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astorino E., Dunham R.M., Kidwell J., Bacho R. &amp; Lamborn S.D., 1997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Domain-Specific Gender Comparisons in Identity Development Among College Youth: Ideology and Relationships", </w:t>
      </w:r>
      <w:r>
        <w:rPr>
          <w:rFonts w:cs="Arial" w:ascii="Arial" w:hAnsi="Arial"/>
          <w:i/>
          <w:iCs/>
        </w:rPr>
        <w:t>Adolescence</w:t>
      </w:r>
      <w:r>
        <w:rPr>
          <w:rFonts w:cs="Arial" w:ascii="Arial" w:hAnsi="Arial"/>
        </w:rPr>
        <w:t>, 32, pp. 559-577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ines A.M., 1994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The Palestinian Intifada and Israelis’ Burnout", </w:t>
      </w:r>
      <w:r>
        <w:rPr>
          <w:rFonts w:cs="Arial" w:ascii="Arial" w:hAnsi="Arial"/>
          <w:i/>
          <w:iCs/>
        </w:rPr>
        <w:t>Journal of Cross-Cultural Psychology</w:t>
      </w:r>
      <w:r>
        <w:rPr>
          <w:rFonts w:cs="Arial" w:ascii="Arial" w:hAnsi="Arial"/>
        </w:rPr>
        <w:t>, 25, pp. 451-438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unamaeki R.L., 1996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Can ideological Commitment Protect Children’s Psychosocial Well-Being in Situations of Political Violence", </w:t>
      </w:r>
      <w:r>
        <w:rPr>
          <w:rFonts w:cs="Arial" w:ascii="Arial" w:hAnsi="Arial"/>
          <w:i/>
          <w:iCs/>
        </w:rPr>
        <w:t>Child Development</w:t>
      </w:r>
      <w:r>
        <w:rPr>
          <w:rFonts w:cs="Arial" w:ascii="Arial" w:hAnsi="Arial"/>
        </w:rPr>
        <w:t>, 67, pp. 55-69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unamaeki R.L., 1987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 xml:space="preserve">Childhood under Conflict: The Attitudes and Emotional Life of Israeli and Palestinian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Childern</w:t>
      </w:r>
      <w:r>
        <w:rPr>
          <w:rFonts w:cs="Arial" w:ascii="Arial" w:hAnsi="Arial"/>
        </w:rPr>
        <w:t>. Tampere Peace Research Institute Research Report No. 32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yszczynski T., Greenberg J., Solomon S. &amp; Hamilton J., 1990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A Terror Management Analysis of Self-Awareness and Anxiety: The Hierarchy of Terror", </w:t>
      </w:r>
      <w:r>
        <w:rPr>
          <w:rFonts w:cs="Arial" w:ascii="Arial" w:hAnsi="Arial"/>
          <w:i/>
          <w:iCs/>
        </w:rPr>
        <w:t>Anxiety Research</w:t>
      </w:r>
      <w:r>
        <w:rPr>
          <w:rFonts w:cs="Arial" w:ascii="Arial" w:hAnsi="Arial"/>
        </w:rPr>
        <w:t>, 2, pp. 177-195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rantelli E.L. &amp; Dynes R., 1977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Response to Social Crisis and Disaster", </w:t>
      </w:r>
      <w:r>
        <w:rPr>
          <w:rFonts w:cs="Arial" w:ascii="Arial" w:hAnsi="Arial"/>
          <w:i/>
          <w:iCs/>
        </w:rPr>
        <w:t>Annual Review of Sociology</w:t>
      </w:r>
      <w:r>
        <w:rPr>
          <w:rFonts w:cs="Arial" w:ascii="Arial" w:hAnsi="Arial"/>
        </w:rPr>
        <w:t>, 3, pp. 323-349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viv A., Sadeh A., Raviv A. &amp; Silberstein O., 1998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The Reaction of the Youth in Israel to the Assassination of Prime Minister Yitzhak Rabin", </w:t>
      </w:r>
      <w:r>
        <w:rPr>
          <w:rFonts w:cs="Arial" w:ascii="Arial" w:hAnsi="Arial"/>
          <w:i/>
          <w:iCs/>
        </w:rPr>
        <w:t>Political Psychology</w:t>
      </w:r>
      <w:r>
        <w:rPr>
          <w:rFonts w:cs="Arial" w:ascii="Arial" w:hAnsi="Arial"/>
        </w:rPr>
        <w:t>, 19, pp. 255-278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Rosenblatt A., Greenberg J., Solomon S., Pyszczynski T. &amp; Lyon D., 1989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Evidence for Terror Management I: The Effects of Mortality Salience on Reaction on Those Who Violate and Uphold Cultural Values", </w:t>
      </w:r>
      <w:r>
        <w:rPr>
          <w:rFonts w:cs="Arial" w:ascii="Arial" w:hAnsi="Arial"/>
          <w:i/>
          <w:iCs/>
        </w:rPr>
        <w:t>Journal of Personality and Social Psychology</w:t>
      </w:r>
      <w:r>
        <w:rPr>
          <w:rFonts w:cs="Arial" w:ascii="Arial" w:hAnsi="Arial"/>
        </w:rPr>
        <w:t>, 57, pp. 681-690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harvit K., Bar-Tal D., Raviv A., Gurevich R. &amp; Raviv A., 2004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The Effect of Severe Suicidal Terror Attacks o Israeli Jewish Public Opinions Regarding Peace", </w:t>
      </w:r>
      <w:r>
        <w:rPr>
          <w:rFonts w:cs="Arial" w:ascii="Arial" w:hAnsi="Arial"/>
          <w:i/>
          <w:iCs/>
        </w:rPr>
        <w:t>Summary of Paper Presented at the 27</w:t>
      </w:r>
      <w:r>
        <w:rPr>
          <w:rFonts w:cs="Arial" w:ascii="Arial" w:hAnsi="Arial"/>
          <w:i/>
          <w:iCs/>
          <w:vertAlign w:val="superscript"/>
        </w:rPr>
        <w:t>th</w:t>
      </w:r>
      <w:r>
        <w:rPr>
          <w:rFonts w:cs="Arial" w:ascii="Arial" w:hAnsi="Arial"/>
          <w:i/>
          <w:iCs/>
        </w:rPr>
        <w:t xml:space="preserve"> Annual Meeting Int. Soc. </w:t>
      </w:r>
      <w:r>
        <w:rPr>
          <w:rFonts w:cs="Arial" w:ascii="Arial" w:hAnsi="Arial"/>
          <w:i/>
          <w:iCs/>
          <w:lang w:val="de-DE"/>
        </w:rPr>
        <w:t>Political Psychology</w:t>
      </w:r>
      <w:r>
        <w:rPr>
          <w:rFonts w:cs="Arial" w:ascii="Arial" w:hAnsi="Arial"/>
          <w:lang w:val="de-DE"/>
        </w:rPr>
        <w:t>, Lund, Sweden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lomon S., Greenberg J. &amp; Pyszczynski T., 1991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A terror Management Theory of Social Behavior: The Psychological Functions of Self-Esteem and Cultural Worldviews", </w:t>
      </w:r>
      <w:r>
        <w:rPr>
          <w:rFonts w:cs="Arial" w:ascii="Arial" w:hAnsi="Arial"/>
          <w:i/>
          <w:iCs/>
        </w:rPr>
        <w:t>Advances in Experimental Psychology</w:t>
      </w:r>
      <w:r>
        <w:rPr>
          <w:rFonts w:cs="Arial" w:ascii="Arial" w:hAnsi="Arial"/>
        </w:rPr>
        <w:t>, 24, pp. 93-159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owards B.A., Moniz A.J. &amp; Harris M.J., 1991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ind w:left="284" w:right="0" w:hanging="0"/>
        <w:jc w:val="left"/>
        <w:rPr/>
      </w:pPr>
      <w:r>
        <w:rPr>
          <w:rFonts w:cs="Arial" w:ascii="Arial" w:hAnsi="Arial"/>
        </w:rPr>
        <w:t xml:space="preserve">"Self Esteem and Bolstering: Testing Major Assumptions of Terror Management Theory", </w:t>
      </w:r>
      <w:r>
        <w:rPr>
          <w:rFonts w:cs="Arial" w:ascii="Arial" w:hAnsi="Arial"/>
          <w:i/>
          <w:iCs/>
        </w:rPr>
        <w:t>Representative Research in Social Psychology</w:t>
      </w:r>
      <w:r>
        <w:rPr>
          <w:rFonts w:cs="Arial" w:ascii="Arial" w:hAnsi="Arial"/>
        </w:rPr>
        <w:t>, 19, pp. 95-106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שימת איורים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רמת המחוייבות המעשית לפי החשיפה לטרור והעמדה הפוליט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חושת הביטחון במחוייבות האידיאולוג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אם לחשיפה לטרור ולעמדה הפוליט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:</w:t>
        <w:tab/>
        <w:t xml:space="preserve"> </w:t>
      </w:r>
      <w:r>
        <w:rPr>
          <w:rFonts w:ascii="Arial" w:hAnsi="Arial" w:cs="Arial"/>
          <w:rtl w:val="true"/>
        </w:rPr>
        <w:t>חוסר סובלנות לעמדות פוליטיות מנוג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אם לחשיפה לטרור ולעמדה הפוליט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:</w:t>
        <w:tab/>
      </w:r>
      <w:r>
        <w:rPr>
          <w:rFonts w:ascii="Arial" w:hAnsi="Arial" w:cs="Arial"/>
          <w:rtl w:val="true"/>
        </w:rPr>
        <w:t>רמת המחוייבות המעשית בהתאם לתחושת פחד ועמדה הפוליט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:</w:t>
        <w:tab/>
      </w:r>
      <w:r>
        <w:rPr>
          <w:rFonts w:ascii="Arial" w:hAnsi="Arial" w:cs="Arial"/>
          <w:rtl w:val="true"/>
        </w:rPr>
        <w:t>תחושת הביטחון בהתאם לרמת הפחד ולעמדה הפוליט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ור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:</w:t>
        <w:tab/>
      </w:r>
      <w:r>
        <w:rPr>
          <w:rFonts w:ascii="Arial" w:hAnsi="Arial" w:cs="Arial"/>
          <w:rtl w:val="true"/>
        </w:rPr>
        <w:t>חוסר סובלנות בהתאם לתחושת הפחד ולעמדה הפוליט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ערה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מת הפחד התפלגה באופן כמעט שווה בין האזורים השונים ונטתה לאפיין דווקא את המתבגרים המתגוררים במרכ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חינה מעמיקה יותר של ההבדלים בין ה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שובים השונים לפי חשיפה לטרור ופחד ניתן למצוא אצל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ופר וסולומון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טבלה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ממוצע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סטיות תקן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D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והבדלי מובהקות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מדדי מחוייבות אידיאולוגית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889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75"/>
        <w:gridCol w:w="872"/>
        <w:gridCol w:w="872"/>
        <w:gridCol w:w="688"/>
        <w:gridCol w:w="856"/>
        <w:gridCol w:w="741"/>
        <w:gridCol w:w="741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חוייבות מעשית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/>
            </w:pP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ascii="Arial" w:hAnsi="Arial" w:cs="Arial"/>
                <w:rtl w:val="true"/>
              </w:rPr>
              <w:t>י</w:t>
            </w:r>
            <w:r>
              <w:rPr>
                <w:rFonts w:ascii="Arial" w:hAnsi="Arial" w:cs="Arial"/>
                <w:rtl w:val="true"/>
              </w:rPr>
              <w:t>טחון בעמד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חוסר סובלנות 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left="0" w:right="-3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עמדה פוליטית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ימין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</w:t>
            </w:r>
          </w:p>
        </w:tc>
      </w:tr>
      <w:tr>
        <w:trPr/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מרכ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</w:t>
            </w:r>
          </w:p>
        </w:tc>
      </w:tr>
      <w:tr>
        <w:trPr/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שמאל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9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5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43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רמת מובהקות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*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*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*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בוצות מובהקות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ascii="Arial" w:hAnsi="Arial" w:cs="Arial"/>
                <w:rtl w:val="true"/>
              </w:rPr>
              <w:t>חשיפה אוב</w:t>
            </w:r>
            <w:r>
              <w:rPr>
                <w:rFonts w:ascii="Arial" w:hAnsi="Arial" w:cs="Arial"/>
                <w:rtl w:val="true"/>
              </w:rPr>
              <w:t>י</w:t>
            </w:r>
            <w:r>
              <w:rPr>
                <w:rFonts w:ascii="Arial" w:hAnsi="Arial" w:cs="Arial"/>
                <w:rtl w:val="true"/>
              </w:rPr>
              <w:t>יקטיבית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לא נחשף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אירוע יחי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שניים או שלוש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ארבעה או חמיש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5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שישה ויות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1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1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51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רמת מובהקות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*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*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*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בוצות מובהקות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4-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4,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ascii="Arial" w:hAnsi="Arial" w:cs="Arial"/>
                <w:rtl w:val="true"/>
              </w:rPr>
              <w:t>חשיפה סובי</w:t>
            </w:r>
            <w:r>
              <w:rPr>
                <w:rFonts w:ascii="Arial" w:hAnsi="Arial" w:cs="Arial"/>
                <w:rtl w:val="true"/>
              </w:rPr>
              <w:t>י</w:t>
            </w:r>
            <w:r>
              <w:rPr>
                <w:rFonts w:ascii="Arial" w:hAnsi="Arial" w:cs="Arial"/>
                <w:rtl w:val="true"/>
              </w:rPr>
              <w:t>קטיבית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לא פחד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7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קצת פח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5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פח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פחד מאו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8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רמת מובהקות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בוצות מובהקות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2,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*p&lt;0.05; **p&lt;0.01; ***p&lt;0.00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408" w:top="737" w:footer="709" w:bottom="76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טבלה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ממוצע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סטיות תקן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והבדלי מובהקות</w:t>
      </w:r>
      <w:r>
        <w:rPr>
          <w:rFonts w:cs="Arial" w:ascii="Arial" w:hAnsi="Arial"/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חוייבות אידיאולוגית בחלוקה לעמדה פוליטית ומספר אירועי טרור</w:t>
      </w:r>
    </w:p>
    <w:tbl>
      <w:tblPr>
        <w:bidiVisual w:val="true"/>
        <w:tblW w:w="111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0"/>
        <w:gridCol w:w="600"/>
        <w:gridCol w:w="700"/>
        <w:gridCol w:w="700"/>
        <w:gridCol w:w="600"/>
        <w:gridCol w:w="700"/>
        <w:gridCol w:w="700"/>
        <w:gridCol w:w="700"/>
        <w:gridCol w:w="700"/>
        <w:gridCol w:w="700"/>
        <w:gridCol w:w="700"/>
        <w:gridCol w:w="700"/>
        <w:gridCol w:w="900"/>
        <w:gridCol w:w="1000"/>
      </w:tblGrid>
      <w:tr>
        <w:trPr>
          <w:trHeight w:val="5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מספר אירועי טרו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4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4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102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עמדה פוליטית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לא נחשף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לאירועי טרור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נחשף ל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ירוע יחיד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נחשף ל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ניים או שלושה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אירועים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נחשף ל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ארבעה או חמישה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אירועים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נחשף ל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ישה ויותר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אירועים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רמת מובהקות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40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קבוצות מובהקות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חוייבות מעשית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ימין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*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רכ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*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מא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י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טחון בעמדה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ימין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*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רכ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*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מא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חוסר סובלנות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ימין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*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מרכ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*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4,3,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שמא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&lt;0.05; **p&lt;0.01; ***p&lt;0.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04" w:leader="none"/>
        </w:tabs>
        <w:ind w:left="360" w:right="0" w:hanging="36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בחן </w:t>
      </w:r>
      <w:r>
        <w:rPr>
          <w:rFonts w:cs="Arial" w:ascii="Arial" w:hAnsi="Arial"/>
          <w:sz w:val="20"/>
          <w:szCs w:val="20"/>
        </w:rPr>
        <w:t>tukey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ערך כאשר מבחן </w:t>
      </w:r>
      <w:r>
        <w:rPr>
          <w:rFonts w:cs="Arial" w:ascii="Arial" w:hAnsi="Arial"/>
          <w:sz w:val="20"/>
          <w:szCs w:val="20"/>
        </w:rPr>
        <w:t>esheffe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א הצליח למצוא הבדלים בין הקבוצות עקב מספר קטן של משתתפים בכל קבוצת השווא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טבלה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ממוצע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סטיות תקן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D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והבדלי מובהק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מחוייבות אידיאולוגית בחלוקה לעמדה פוליטית ותחושת פחד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050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14"/>
        <w:gridCol w:w="684"/>
        <w:gridCol w:w="726"/>
        <w:gridCol w:w="642"/>
        <w:gridCol w:w="658"/>
        <w:gridCol w:w="26"/>
        <w:gridCol w:w="684"/>
        <w:gridCol w:w="690"/>
        <w:gridCol w:w="678"/>
        <w:gridCol w:w="722"/>
        <w:gridCol w:w="700"/>
        <w:gridCol w:w="1130"/>
        <w:gridCol w:w="1100"/>
      </w:tblGrid>
      <w:tr>
        <w:trPr>
          <w:trHeight w:val="6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ספר אירועי טרו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עמדה פוליטית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לא פחד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צת פחד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פחד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פחד מאוד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רמת מובהקות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בוצות מובהקות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/>
            </w:pPr>
            <w:r>
              <w:rPr>
                <w:rFonts w:ascii="Arial" w:hAnsi="Arial" w:cs="Arial"/>
                <w:rtl w:val="true"/>
              </w:rPr>
              <w:t>מחוי</w:t>
            </w:r>
            <w:r>
              <w:rPr>
                <w:rFonts w:ascii="Arial" w:hAnsi="Arial" w:cs="Arial"/>
                <w:rtl w:val="true"/>
              </w:rPr>
              <w:t>י</w:t>
            </w:r>
            <w:r>
              <w:rPr>
                <w:rFonts w:ascii="Arial" w:hAnsi="Arial" w:cs="Arial"/>
                <w:rtl w:val="true"/>
              </w:rPr>
              <w:t>בות מעשית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ימין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רכ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מא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/>
            </w:pP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ascii="Arial" w:hAnsi="Arial" w:cs="Arial"/>
                <w:rtl w:val="true"/>
              </w:rPr>
              <w:t>י</w:t>
            </w:r>
            <w:r>
              <w:rPr>
                <w:rFonts w:ascii="Arial" w:hAnsi="Arial" w:cs="Arial"/>
                <w:rtl w:val="true"/>
              </w:rPr>
              <w:t>טחון בעמדה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ימין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  <w:rtl w:val="true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רכ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מא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חוסר סובלנות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ימין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9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רכ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&lt;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מא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bidi w:val="0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*p&lt;0.05; **p&lt;0.01; ***p&lt;0.00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זוהו קבוצות מובהקות במבחן </w:t>
      </w:r>
      <w:r>
        <w:rPr>
          <w:rFonts w:cs="Arial" w:ascii="Arial" w:hAnsi="Arial"/>
        </w:rPr>
        <w:t>scheff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במבחן </w:t>
      </w:r>
      <w:r>
        <w:rPr>
          <w:rFonts w:cs="Arial" w:ascii="Arial" w:hAnsi="Arial"/>
        </w:rPr>
        <w:t>tukey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006" w:gutter="0" w:header="408" w:top="73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sz w:val="18"/>
        <w:szCs w:val="18"/>
        <w:rtl w:val="true"/>
      </w:rPr>
      <w:t xml:space="preserve">                                    </w:t>
    </w:r>
    <w:r>
      <w:rPr>
        <w:sz w:val="18"/>
        <w:sz w:val="18"/>
        <w:szCs w:val="18"/>
        <w:rtl w:val="true"/>
      </w:rPr>
      <w:t>לאופר אביטל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מחי</w:t>
    </w:r>
    <w:r>
      <w:rPr>
        <w:sz w:val="18"/>
        <w:szCs w:val="18"/>
        <w:rtl w:val="true"/>
      </w:rPr>
      <w:t>"</w:t>
    </w:r>
    <w:r>
      <w:rPr>
        <w:sz w:val="18"/>
        <w:szCs w:val="18"/>
      </w:rPr>
      <w:t>14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 xml:space="preserve">תיקונים </w:t>
    </w:r>
    <w:r>
      <w:rPr>
        <w:sz w:val="18"/>
        <w:szCs w:val="18"/>
      </w:rPr>
      <w:t>6.7</w:t>
    </w:r>
    <w:r>
      <w:rPr>
        <w:sz w:val="18"/>
        <w:szCs w:val="18"/>
        <w:rtl w:val="true"/>
      </w:rPr>
      <w:t xml:space="preserve">., </w:t>
    </w:r>
    <w:r>
      <w:rPr>
        <w:sz w:val="18"/>
        <w:szCs w:val="18"/>
      </w:rPr>
      <w:t>7,7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 xml:space="preserve">תיקוני מחברת </w:t>
    </w:r>
    <w:r>
      <w:rPr>
        <w:sz w:val="18"/>
        <w:szCs w:val="18"/>
      </w:rPr>
      <w:t>26.7</w:t>
    </w:r>
    <w:r>
      <w:rPr>
        <w:sz w:val="18"/>
        <w:szCs w:val="18"/>
        <w:rtl w:val="true"/>
      </w:rPr>
      <w:t xml:space="preserve">, </w:t>
    </w:r>
    <w:r>
      <w:rPr>
        <w:sz w:val="18"/>
        <w:szCs w:val="18"/>
      </w:rPr>
      <w:t>8.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-200" w:hanging="0"/>
      <w:jc w:val="right"/>
      <w:rPr>
        <w:sz w:val="18"/>
        <w:szCs w:val="18"/>
      </w:rPr>
    </w:pPr>
    <w:r>
      <w:rPr>
        <w:sz w:val="18"/>
        <w:sz w:val="18"/>
        <w:szCs w:val="18"/>
        <w:rtl w:val="true"/>
      </w:rPr>
      <w:t>לאופר אביטל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מחי</w:t>
    </w:r>
    <w:r>
      <w:rPr>
        <w:sz w:val="18"/>
        <w:szCs w:val="18"/>
        <w:rtl w:val="true"/>
      </w:rPr>
      <w:t>"</w:t>
    </w:r>
    <w:r>
      <w:rPr>
        <w:sz w:val="18"/>
        <w:sz w:val="18"/>
        <w:szCs w:val="18"/>
        <w:rtl w:val="true"/>
      </w:rPr>
      <w:t xml:space="preserve">י </w:t>
    </w:r>
    <w:r>
      <w:rPr>
        <w:sz w:val="18"/>
        <w:szCs w:val="18"/>
      </w:rPr>
      <w:t>14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 xml:space="preserve">תיקונים </w:t>
    </w:r>
    <w:r>
      <w:rPr>
        <w:sz w:val="18"/>
        <w:szCs w:val="18"/>
      </w:rPr>
      <w:t>6.7</w:t>
    </w:r>
    <w:r>
      <w:rPr>
        <w:sz w:val="18"/>
        <w:szCs w:val="18"/>
        <w:rtl w:val="true"/>
      </w:rPr>
      <w:t xml:space="preserve">, </w:t>
    </w:r>
    <w:r>
      <w:rPr>
        <w:sz w:val="18"/>
        <w:szCs w:val="18"/>
      </w:rPr>
      <w:t>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3z0">
    <w:name w:val="WW8Num3z0"/>
    <w:qFormat/>
    <w:rPr/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Georgia" w:hAnsi="Georgia" w:cs="Davi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גוף טקסט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2:00Z</dcterms:created>
  <dc:creator>eti</dc:creator>
  <dc:description/>
  <dc:language>en-US</dc:language>
  <cp:lastModifiedBy>"%username%"</cp:lastModifiedBy>
  <cp:lastPrinted>2005-08-08T13:03:00Z</cp:lastPrinted>
  <dcterms:modified xsi:type="dcterms:W3CDTF">2018-10-17T09:02:00Z</dcterms:modified>
  <cp:revision>2</cp:revision>
  <dc:subject/>
  <dc:title>לאופר אביטל תיקוני מחברת 26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8675881</vt:r8>
  </property>
  <property fmtid="{D5CDD505-2E9C-101B-9397-08002B2CF9AE}" pid="3" name="_AuthorEmail">
    <vt:lpwstr>eti@yosh.ac.il</vt:lpwstr>
  </property>
  <property fmtid="{D5CDD505-2E9C-101B-9397-08002B2CF9AE}" pid="4" name="_AuthorEmailDisplayName">
    <vt:lpwstr>אתי רינד</vt:lpwstr>
  </property>
  <property fmtid="{D5CDD505-2E9C-101B-9397-08002B2CF9AE}" pid="5" name="_EmailSubject">
    <vt:lpwstr>ideology.doc</vt:lpwstr>
  </property>
  <property fmtid="{D5CDD505-2E9C-101B-9397-08002B2CF9AE}" pid="6" name="_ReviewingToolsShownOnce">
    <vt:lpwstr/>
  </property>
</Properties>
</file>